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</w:rPr>
        <w:t>Індекси споживчих цін на товари та послуги у березні 2025 року</w:t>
      </w:r>
    </w:p>
    <w:p>
      <w:pPr>
        <w:pStyle w:val="Heading"/>
        <w:ind w:hanging="0"/>
        <w:rPr/>
      </w:pPr>
      <w:r>
        <w:rPr>
          <w:b w:val="false"/>
          <w:color w:val="000000"/>
          <w:sz w:val="24"/>
          <w:szCs w:val="24"/>
        </w:rPr>
        <w:t>(до грудня попереднього року)</w:t>
      </w:r>
    </w:p>
    <w:p>
      <w:pPr>
        <w:pStyle w:val="Heading"/>
        <w:tabs>
          <w:tab w:val="clear" w:pos="708"/>
          <w:tab w:val="left" w:pos="15168" w:leader="none"/>
        </w:tabs>
        <w:spacing w:lineRule="auto" w:line="237"/>
        <w:ind w:right="-31" w:firstLine="720"/>
        <w:jc w:val="right"/>
        <w:rPr/>
      </w:pPr>
      <w:r>
        <w:rPr/>
        <w:t>(відсотків)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6"/>
        <w:gridCol w:w="971"/>
        <w:gridCol w:w="971"/>
        <w:gridCol w:w="971"/>
        <w:gridCol w:w="970"/>
        <w:gridCol w:w="977"/>
        <w:gridCol w:w="964"/>
        <w:gridCol w:w="970"/>
        <w:gridCol w:w="971"/>
        <w:gridCol w:w="971"/>
        <w:gridCol w:w="970"/>
        <w:gridCol w:w="971"/>
        <w:gridCol w:w="971"/>
      </w:tblGrid>
      <w:tr>
        <w:trPr>
          <w:trHeight w:val="397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7"/>
              <w:ind w:left="-139" w:right="-85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7"/>
              <w:ind w:left="-139" w:right="-85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7"/>
              <w:ind w:left="-124" w:right="-85" w:hanging="15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7"/>
              <w:ind w:left="-124" w:right="-85" w:hanging="15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7"/>
              <w:ind w:left="-124" w:right="-85" w:hanging="15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7"/>
              <w:ind w:left="-124" w:right="-85" w:hanging="15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7"/>
              <w:ind w:left="-124" w:right="-85" w:hanging="15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7"/>
              <w:ind w:left="-85" w:right="-85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7"/>
              <w:ind w:left="-77" w:right="-85" w:hanging="15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7"/>
              <w:ind w:left="-124" w:right="-85" w:hanging="15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7"/>
              <w:ind w:left="-60" w:right="-85" w:hanging="15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7"/>
              <w:ind w:left="-124" w:right="-85" w:hanging="15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Індекс споживчих цін 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2,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2,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ind w:left="28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родукти харчування 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2,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ind w:left="46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Хліб і хлібопродукти  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1,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ind w:left="64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Хліб  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2,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ind w:left="64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акаронні вироби  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9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1,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ind w:left="46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ind w:left="46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1,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ind w:left="46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олоко, сир та яйця  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,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8,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ind w:left="64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4,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ind w:left="64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7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6,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ind w:left="64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,7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,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6,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ind w:left="46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лія та жири  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9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ind w:left="64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асло  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ind w:left="64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4,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ind w:left="64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нші їстівні тваринні жири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9,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ind w:left="46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Фрукти  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7,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ind w:left="46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вочі 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,7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,7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9,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ind w:left="46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Цукор 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5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44" w:leader="none"/>
                <w:tab w:val="left" w:pos="588" w:leader="none"/>
              </w:tabs>
              <w:spacing w:lineRule="auto" w:line="237"/>
              <w:ind w:left="28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9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6,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Алкогольні напої, тютюнові вироби 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1,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    </w:t>
            </w:r>
            <w:r>
              <w:rPr>
                <w:color w:val="000000"/>
                <w:sz w:val="22"/>
                <w:szCs w:val="22"/>
                <w:lang w:val="uk-UA"/>
              </w:rPr>
              <w:t>Алкогольні напої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    </w:t>
            </w:r>
            <w:r>
              <w:rPr>
                <w:color w:val="000000"/>
                <w:sz w:val="22"/>
                <w:szCs w:val="22"/>
                <w:lang w:val="uk-UA"/>
              </w:rPr>
              <w:t>Тютюнові вироби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7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3,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3,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1,7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2,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ind w:firstLine="284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,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,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3,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ind w:firstLine="284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,9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,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2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ind w:left="28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актична плата за житло (оренда житла)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3,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ind w:left="28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ind w:left="28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ind w:left="28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ind w:left="28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ind w:left="28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ind w:left="28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Електроенергія  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ind w:left="28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ind w:left="28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аряча вода, опалення 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ind w:left="289" w:right="-215" w:hanging="0"/>
              <w:rPr/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Меблі та предмети обстановки, килими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та інші види покриттів для підлоги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ind w:left="28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машній текстиль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,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4,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5,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ind w:left="28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бутова техніка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1,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2,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2,9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4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ind w:left="28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4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ind w:left="28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Амбулаторні послуги 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9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4,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2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1,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ind w:left="28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упівля транспортних засобів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ind w:left="28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аливо та мастила  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9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2,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ind w:left="28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1,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ind w:left="46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Залізничний пасажирський транспорт 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4,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,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9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ind w:left="46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Автодорожній пасажирський транспорт 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2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8,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8,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8,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ind w:left="28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Телефонні і телефаксові послуги 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,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,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0,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8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8,9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ind w:left="28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Аудіотехніка, фотоапаратура та обладнання для обробки інформації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,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8,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ind w:left="28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слуги відпочинку та культури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ind w:left="289" w:right="-73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азети, книжки та канцелярські товари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ind w:left="28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Дошкільна та початкова освіта 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4,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4,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4,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ind w:left="28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Середня освіта 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ind w:left="28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ища освіта 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1,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4,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9,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9,9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1,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567" w:right="567" w:gutter="0" w:header="0" w:top="567" w:footer="454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  <w:t>© Головне управління статистики у Тернопільській області, 2003-2025</w:t>
    </w:r>
  </w:p>
  <w:p>
    <w:pPr>
      <w:pStyle w:val="Normal"/>
      <w:tabs>
        <w:tab w:val="clear" w:pos="708"/>
        <w:tab w:val="left" w:pos="3432" w:leader="none"/>
      </w:tabs>
      <w:rPr/>
    </w:pPr>
    <w:r>
      <w:rPr>
        <w:b/>
        <w:sz w:val="16"/>
        <w:szCs w:val="16"/>
        <w:lang w:val="uk-UA"/>
      </w:rPr>
      <w:t>Дата останньої модифікації 14/04/202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ій колонтитул Знак"/>
    <w:qFormat/>
    <w:rPr>
      <w:sz w:val="24"/>
      <w:szCs w:val="24"/>
      <w:lang w:val="ru-RU"/>
    </w:rPr>
  </w:style>
  <w:style w:type="character" w:styleId="Style16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8:26:00Z</dcterms:created>
  <dc:creator>M</dc:creator>
  <dc:description/>
  <cp:keywords/>
  <dc:language>en-US</dc:language>
  <cp:lastModifiedBy>Наталія Казбан</cp:lastModifiedBy>
  <cp:lastPrinted>2012-06-06T16:42:00Z</cp:lastPrinted>
  <dcterms:modified xsi:type="dcterms:W3CDTF">2025-04-11T08:13:00Z</dcterms:modified>
  <cp:revision>122</cp:revision>
  <dc:subject/>
  <dc:title/>
</cp:coreProperties>
</file>