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</w:rPr>
        <w:t>Індекси споживчих цін на товари та послуги у грудні 2023 року</w:t>
      </w:r>
    </w:p>
    <w:p>
      <w:pPr>
        <w:pStyle w:val="Heading"/>
        <w:ind w:hanging="0"/>
        <w:rPr/>
      </w:pPr>
      <w:r>
        <w:rPr>
          <w:b w:val="false"/>
          <w:color w:val="000000"/>
          <w:sz w:val="24"/>
          <w:szCs w:val="24"/>
        </w:rPr>
        <w:t>(до грудня попереднього року)</w:t>
      </w:r>
    </w:p>
    <w:p>
      <w:pPr>
        <w:pStyle w:val="Heading"/>
        <w:tabs>
          <w:tab w:val="clear" w:pos="708"/>
          <w:tab w:val="left" w:pos="15168" w:leader="none"/>
        </w:tabs>
        <w:spacing w:lineRule="auto" w:line="237"/>
        <w:ind w:right="-31" w:firstLine="72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6"/>
        <w:gridCol w:w="971"/>
        <w:gridCol w:w="971"/>
        <w:gridCol w:w="971"/>
        <w:gridCol w:w="970"/>
        <w:gridCol w:w="977"/>
        <w:gridCol w:w="964"/>
        <w:gridCol w:w="970"/>
        <w:gridCol w:w="971"/>
        <w:gridCol w:w="971"/>
        <w:gridCol w:w="970"/>
        <w:gridCol w:w="971"/>
        <w:gridCol w:w="971"/>
      </w:tblGrid>
      <w:tr>
        <w:trPr>
          <w:trHeight w:val="174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139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139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124" w:right="-85" w:hanging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ень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124" w:right="-85" w:hanging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ітень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124" w:right="-85" w:hanging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124" w:right="-85" w:hanging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вень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124" w:right="-85" w:hanging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ень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85" w:right="-8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Серпень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77" w:right="-85" w:hanging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есень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124" w:right="-85" w:hanging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втень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60" w:right="-85" w:hanging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пад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124" w:right="-85" w:hanging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день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Індекс споживчих цін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0"/>
              <w:ind w:left="-89" w:hanging="0"/>
              <w:jc w:val="right"/>
              <w:rPr/>
            </w:pPr>
            <w:r>
              <w:rPr>
                <w:b/>
                <w:sz w:val="22"/>
                <w:szCs w:val="22"/>
                <w:lang w:val="en-US"/>
              </w:rPr>
              <w:t>100</w:t>
            </w:r>
            <w:r>
              <w:rPr>
                <w:b/>
                <w:sz w:val="22"/>
                <w:szCs w:val="22"/>
                <w:lang w:val="uk-UA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02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2,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02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3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04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0"/>
              <w:ind w:left="-89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1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2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4,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04,6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05,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4,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98,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03,0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28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родукти харчування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0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4,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4,7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5,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4,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8,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8,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2,8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46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Хліб і хлібопродукти 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0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9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8,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9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7,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7,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7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7,1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64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Хліб 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0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2,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2,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2,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4,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4,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5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7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7,3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64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акаронні вироби 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0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6,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7,7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5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2,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2,9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46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0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3,6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5,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6,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7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8,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0,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9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8,4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46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0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3,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3,6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6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4,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4,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3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3,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4,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6,3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46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локо, сир та яйця 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0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2,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4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2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0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0,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4,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6,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5,6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64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0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3,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4,2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6,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6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5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7,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7,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9,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4,4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64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0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2,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8,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4,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5,9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64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0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2,5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3,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0,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1,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8,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6,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8,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2,7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46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лія та жири 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0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8,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7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7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7,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8,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7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8,1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64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асло 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0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4,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4,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0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2,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5,1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64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0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7,6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4,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3,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2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0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7,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2,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0,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8,7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64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нші їстівні тваринні жири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0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6,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6,3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6,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6,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6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8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6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46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Фрукти 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0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5,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3,8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1,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8,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5,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3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6,1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46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вочі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0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0,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0,5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54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4,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4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1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5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9,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8,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1,8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46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0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6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3,9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44" w:leader="none"/>
                <w:tab w:val="left" w:pos="588" w:leader="none"/>
              </w:tabs>
              <w:spacing w:lineRule="auto" w:line="237"/>
              <w:ind w:left="28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0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3,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3,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6,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9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1,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8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8,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0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7,5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Алкогольні напої, тютюнові вироби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0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3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4,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6,0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6,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8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8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9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11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11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12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11,0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   </w:t>
            </w:r>
            <w:r>
              <w:rPr>
                <w:color w:val="000000"/>
                <w:sz w:val="22"/>
                <w:szCs w:val="22"/>
                <w:lang w:val="uk-UA"/>
              </w:rPr>
              <w:t>Алкогольні напої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0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4,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6,3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5,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6,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6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7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7,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7,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8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5,1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   </w:t>
            </w:r>
            <w:r>
              <w:rPr>
                <w:color w:val="000000"/>
                <w:sz w:val="22"/>
                <w:szCs w:val="22"/>
                <w:lang w:val="uk-UA"/>
              </w:rPr>
              <w:t>Тютюнові вироби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0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5,6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7,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9,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0,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1,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4,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5,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6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7,0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0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6,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5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98,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93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92,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98,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98,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95,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93,2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firstLine="284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0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,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3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6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4,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7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2,9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firstLine="284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0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4,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6,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9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9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4,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4,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2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1,7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0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98,8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98,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10,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10,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10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10,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10,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10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10,6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28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актична плата за житло (оренда житла)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0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7,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7,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7,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3,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4,3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28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0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5,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6,0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8,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9,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9,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7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7,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5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6,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6,6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28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0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28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0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28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0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65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28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0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28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Електроенергія 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0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9,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9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9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9,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9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9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9,7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28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0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28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ряча вода, опалення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0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0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0,7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289" w:right="-215" w:hanging="0"/>
              <w:rPr/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Меблі та предмети обстановки, килими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та інші види покриттів для підлоги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3,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4,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3,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4,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5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3,6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28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машній текстиль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0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5,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7,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1,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0,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8,8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28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бутова техніка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0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8,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7,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8,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8,2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0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2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2,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3,9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5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4,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5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7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7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8,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9,2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28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0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3,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5,3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6,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5,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6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7,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8,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8,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0,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1,6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28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Амбулаторні послуги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0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2,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2,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3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4,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4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5,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6,3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0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9,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6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95,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94,6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93,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93,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96,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3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3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1,5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28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упівля транспортних засобів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0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3,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2,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2,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1,4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28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аливо та мастила 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0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9,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7,1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4,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2,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8,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5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3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4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1,0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28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0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1,6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46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0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5,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5,8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5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8,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8,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8,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5,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6,1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46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Автодорожній пасажирський транспорт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0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2,0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0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9,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9,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2,5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28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Телефонні і телефаксові послуги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0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3,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4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5,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5,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5,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5,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5,9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0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0,8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28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0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6,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5,6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97,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6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6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5,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5,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6,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6,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4,9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28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слуги відпочинку та культури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0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3,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4,3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289" w:right="-73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азети, книжки та канцелярські товари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0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3,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4,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4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4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5,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5,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7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6,2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0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13,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13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13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13,4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28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Дошкільна та початкова освіта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0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8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8,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8,3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8,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1,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1,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1,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8,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8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8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8,3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28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ередня освіта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0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4,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4,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4,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4,8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28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ища освіта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0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0,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0,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0,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0,1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0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4,5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5,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5,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7,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9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9,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11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11,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11,6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0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3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97,4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98,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98,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7,2</w:t>
            </w:r>
          </w:p>
        </w:tc>
      </w:tr>
    </w:tbl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568" w:footer="45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© Головне управління статистики у Тернопільській області, 2003-2024</w:t>
    </w:r>
  </w:p>
  <w:p>
    <w:pPr>
      <w:pStyle w:val="Normal"/>
      <w:tabs>
        <w:tab w:val="clear" w:pos="708"/>
        <w:tab w:val="left" w:pos="3432" w:leader="none"/>
      </w:tabs>
      <w:rPr/>
    </w:pPr>
    <w:r>
      <w:rPr>
        <w:b/>
        <w:sz w:val="16"/>
        <w:szCs w:val="16"/>
        <w:lang w:val="uk-UA"/>
      </w:rPr>
      <w:t>Дата останньої модифікації 15/01/202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9:26:00Z</dcterms:created>
  <dc:creator>M</dc:creator>
  <dc:description/>
  <cp:keywords/>
  <dc:language>en-US</dc:language>
  <cp:lastModifiedBy>Наталія Захарчук</cp:lastModifiedBy>
  <cp:lastPrinted>2012-06-06T16:42:00Z</cp:lastPrinted>
  <dcterms:modified xsi:type="dcterms:W3CDTF">2024-01-15T10:32:00Z</dcterms:modified>
  <cp:revision>72</cp:revision>
  <dc:subject/>
  <dc:title/>
</cp:coreProperties>
</file>