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Темп зростання/зниження номінальної та індекс реальної заробітної пла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41"/>
        <w:gridCol w:w="3141"/>
        <w:gridCol w:w="3141"/>
        <w:gridCol w:w="3141"/>
      </w:tblGrid>
      <w:tr>
        <w:trPr>
          <w:trHeight w:val="39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мінальна заробітна плата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декс реальної заробітної плати</w:t>
            </w:r>
          </w:p>
        </w:tc>
      </w:tr>
      <w:tr>
        <w:trPr>
          <w:trHeight w:val="39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попереднього рок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 до грудня</w:t>
              <w:br/>
              <w:t>попереднього рок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попереднього рок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 до грудня</w:t>
              <w:br/>
              <w:t>попереднього року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5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0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3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8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6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3,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9,2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7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8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5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2,9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42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58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8,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46,3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1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1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2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9,3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9,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1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2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7,3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9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3,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0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1,7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7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6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2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5,4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7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0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1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2,9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2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6,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4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1,2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6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5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7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7,1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7,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9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9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0,1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7,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0,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5,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86,6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8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2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7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3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1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9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9,5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50,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42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9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5,4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5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1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,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4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,2</w:t>
            </w:r>
          </w:p>
        </w:tc>
      </w:tr>
      <w:tr>
        <w:trPr>
          <w:trHeight w:val="17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,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,9</w:t>
            </w:r>
          </w:p>
        </w:tc>
      </w:tr>
    </w:tbl>
    <w:p>
      <w:pPr>
        <w:pStyle w:val="Normal"/>
        <w:spacing w:lineRule="auto" w:line="240" w:before="0" w:after="0"/>
        <w:ind w:left="624" w:right="6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624" w:right="6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0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4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2:00Z</dcterms:created>
  <dc:creator>T.Bochkareva</dc:creator>
  <dc:description/>
  <cp:keywords/>
  <dc:language>en-US</dc:language>
  <cp:lastModifiedBy>Y.Mazurok</cp:lastModifiedBy>
  <dcterms:modified xsi:type="dcterms:W3CDTF">2022-03-04T09:39:00Z</dcterms:modified>
  <cp:revision>50</cp:revision>
  <dc:subject/>
  <dc:title/>
</cp:coreProperties>
</file>