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Середньомісячна 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за видами економічної діяльності </w:t>
      </w:r>
    </w:p>
    <w:p>
      <w:pPr>
        <w:pStyle w:val="Normal"/>
        <w:spacing w:lineRule="auto" w:line="240" w:before="60" w:after="60"/>
        <w:ind w:right="23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(у розрахунку на одного штатного працівника,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863"/>
        <w:gridCol w:w="863"/>
        <w:gridCol w:w="863"/>
        <w:gridCol w:w="864"/>
        <w:gridCol w:w="864"/>
        <w:gridCol w:w="864"/>
        <w:gridCol w:w="864"/>
        <w:gridCol w:w="864"/>
        <w:gridCol w:w="864"/>
        <w:gridCol w:w="864"/>
        <w:gridCol w:w="864"/>
        <w:gridCol w:w="865"/>
      </w:tblGrid>
      <w:tr>
        <w:trPr>
          <w:trHeight w:val="397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3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9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6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5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2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3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595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ільське господарство, лісове господарство та рибне господарство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3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1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0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3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3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5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44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2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4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7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4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4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8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6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27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обувна промисловість і розроблення кар’єрів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9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3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3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8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7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6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9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0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4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3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573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2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2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2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3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0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5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5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522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3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7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3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6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4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3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1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5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593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7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3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1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9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5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123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7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1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7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8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4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6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4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564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7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6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0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9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6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5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06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387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3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6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6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2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8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7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1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5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87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имчасове розміщування й організація харчуванн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3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9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3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6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8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9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375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9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6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6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6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3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2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9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3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5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9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145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9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4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6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7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2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8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6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8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4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31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056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7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2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7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8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7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7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7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6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133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офесійна, наукова та технічна діяльніст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2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7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8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7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2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2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91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747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іяльність у сфері адміністративного та допоміжного обслуговуванн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3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9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0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2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3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2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963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ержавне управління й оборона; обов'язкове соціальне страхуванн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3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4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8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1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2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1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10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6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37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6408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7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2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4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8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3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3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4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3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3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773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хорона здоров'я та надання соціальної допомоги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9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7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9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9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83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0478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истецтво, спорт, розваги та відпочинок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2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5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5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4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0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6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633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2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9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4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5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8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7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4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6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1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701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62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>______________</w:t>
      </w:r>
    </w:p>
    <w:p>
      <w:pPr>
        <w:pStyle w:val="Normal"/>
        <w:spacing w:lineRule="auto" w:line="240" w:before="0" w:after="0"/>
        <w:ind w:right="-7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uk-UA"/>
        </w:rPr>
        <w:t>Примітка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0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>4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/03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6">
    <w:name w:val="rvts6"/>
    <w:qFormat/>
    <w:rPr>
      <w:rFonts w:ascii="Verdana" w:hAnsi="Verdana" w:cs="Verdana"/>
      <w:b/>
      <w:bCs/>
      <w:color w:val="002060"/>
    </w:rPr>
  </w:style>
  <w:style w:type="character" w:styleId="Rvts7">
    <w:name w:val="rvts7"/>
    <w:qFormat/>
    <w:rPr>
      <w:rFonts w:ascii="Verdana" w:hAnsi="Verdana" w:cs="Verdana"/>
      <w:color w:val="002060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9">
    <w:name w:val="rvps19"/>
    <w:basedOn w:val="Normal"/>
    <w:qFormat/>
    <w:pPr>
      <w:spacing w:lineRule="auto" w:line="240" w:before="120" w:after="12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12:00Z</dcterms:created>
  <dc:creator>T.Bochkareva</dc:creator>
  <dc:description/>
  <cp:keywords/>
  <dc:language>en-US</dc:language>
  <cp:lastModifiedBy>Y.Mazurok</cp:lastModifiedBy>
  <dcterms:modified xsi:type="dcterms:W3CDTF">2022-03-04T09:40:00Z</dcterms:modified>
  <cp:revision>19</cp:revision>
  <dc:subject/>
  <dc:title/>
</cp:coreProperties>
</file>