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uk-UA"/>
        </w:rPr>
        <w:t xml:space="preserve">Середня заробітна плата штатних працівників за видами економічної діяльності за місяць у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ru-RU" w:eastAsia="uk-UA"/>
        </w:rPr>
        <w:t>2022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uk-UA"/>
        </w:rPr>
        <w:t xml:space="preserve"> роц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/>
        <w:t>(у розрахунку на одного штатного працівника, 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844"/>
        <w:gridCol w:w="865"/>
        <w:gridCol w:w="1096"/>
        <w:gridCol w:w="949"/>
        <w:gridCol w:w="992"/>
        <w:gridCol w:w="1007"/>
        <w:gridCol w:w="925"/>
        <w:gridCol w:w="1009"/>
        <w:gridCol w:w="1098"/>
        <w:gridCol w:w="1051"/>
        <w:gridCol w:w="1137"/>
        <w:gridCol w:w="1008"/>
      </w:tblGrid>
      <w:tr>
        <w:trPr>
          <w:trHeight w:val="397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д діяльності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ічень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люти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ерез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віт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равень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червень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липень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ерп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ересен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жовтен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листопа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грудень</w:t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1145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22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мисловість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29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8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обувна промисловість і розроблення кар'єрів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459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8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ереробна промисловість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33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46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8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одопостачання; каналізація, поводження з відходами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9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удівництво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9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46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03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имчасове розміщування й організація харчування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77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нформація та телекомунікації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97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Фінансова та страхова діяльність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58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перації з нерухомим майном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33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фесійна, наукова та технічна діяльність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15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2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світ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38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хорона здоров’я та надання соціальної допомоги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85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49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</w:tr>
      <w:tr>
        <w:trPr>
          <w:trHeight w:val="17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дання інших видів послуг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35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uk-UA"/>
        </w:rPr>
        <w:t>Примітка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uk-UA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uk-UA"/>
        </w:rPr>
      </w:r>
    </w:p>
    <w:p>
      <w:pPr>
        <w:pStyle w:val="Normal"/>
        <w:tabs>
          <w:tab w:val="clear" w:pos="708"/>
          <w:tab w:val="left" w:pos="13154" w:leader="none"/>
        </w:tabs>
        <w:spacing w:before="0" w:after="16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4:58:00Z</dcterms:created>
  <dc:creator>T.Bochkareva</dc:creator>
  <dc:description/>
  <cp:keywords/>
  <dc:language>en-US</dc:language>
  <cp:lastModifiedBy>Y.Mazurok</cp:lastModifiedBy>
  <dcterms:modified xsi:type="dcterms:W3CDTF">2022-03-02T15:39:00Z</dcterms:modified>
  <cp:revision>71</cp:revision>
  <dc:subject/>
  <dc:title/>
</cp:coreProperties>
</file>