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ількість міждержавних мігрантів за країнам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громадян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роц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203"/>
        <w:gridCol w:w="2204"/>
        <w:gridCol w:w="2204"/>
      </w:tblGrid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бул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бул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граційний приріст, скорочення (–)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омадяни Україн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Євро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б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ор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рус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ія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снія і Герцеговин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ий Престо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хтенштей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ембур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нічна Макед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Молдо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к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вег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щ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уг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Федера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Мари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рщ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ват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Євро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ме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мські Остро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до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і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івія (Багатонаціональна держава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и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суела (Боліваріанська Республіка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ї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я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атема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дура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а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до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-Р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карагу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в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вадо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ідад і Тоба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н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гв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ме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з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гані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гладеш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рей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'єтн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м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раї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оне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а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рд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бодж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iп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йська Народно-Демократичн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ор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о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'янм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а Палест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дівська Ара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пу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їлан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ппін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з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ф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жи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о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і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сва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іна-Фас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нд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ін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інея-Біса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бу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торіальна Гвін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итр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іоп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ип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мбабв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у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го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кратична Республіка Конго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-Д'Івуа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бе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рит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в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мбі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ге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ге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 Афр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ан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г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а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і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н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ф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встралії та Океан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онові Остро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дж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встралії та Океан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и без громадян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22</w:t>
    </w:r>
  </w:p>
  <w:p>
    <w:pPr>
      <w:pStyle w:val="Footer"/>
      <w:rPr/>
    </w:pPr>
    <w:r>
      <w:rPr>
        <w:b/>
        <w:sz w:val="16"/>
        <w:szCs w:val="16"/>
      </w:rPr>
      <w:t xml:space="preserve">Дата останньої модифікації 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26:00Z</dcterms:created>
  <dc:creator>A.Kryskiv</dc:creator>
  <dc:description/>
  <cp:keywords/>
  <dc:language>en-US</dc:language>
  <cp:lastModifiedBy>Тетяна Мединська</cp:lastModifiedBy>
  <cp:lastPrinted>2019-04-22T09:06:00Z</cp:lastPrinted>
  <dcterms:modified xsi:type="dcterms:W3CDTF">2022-06-09T08:06:00Z</dcterms:modified>
  <cp:revision>380</cp:revision>
  <dc:subject/>
  <dc:title>Чисельність населення на 1 червня 2009 року та середня за січень-травень 2009 року</dc:title>
</cp:coreProperties>
</file>