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міждержавних мігрантів-громадян України за країнами в'їзду (виїзду) у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ru-RU"/>
        </w:rPr>
        <w:t xml:space="preserve">1 </w:t>
      </w:r>
      <w:r>
        <w:rPr>
          <w:b/>
          <w:sz w:val="28"/>
          <w:szCs w:val="28"/>
        </w:rPr>
        <w:t>році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203"/>
        <w:gridCol w:w="2204"/>
        <w:gridCol w:w="2204"/>
      </w:tblGrid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ибулих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вибулих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іграційний приріст, скорочення (–)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їни Європ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стр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ба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орр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ьг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рус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гарія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снія і Герцеговина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ий Престо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ц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о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рланд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сланд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спа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тал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в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хтенштей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ксембург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внічна Македо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т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іка Молдов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ак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дерланд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меччи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вег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щ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угал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ійська Федерац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у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-Марин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ччи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рщи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лянд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ват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х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йцар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ц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країни Європ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їни Америк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енти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амські Остров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бадос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із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івія (Багатонаціональна держава)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зил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есуела (Боліваріанська Республіка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їті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я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атемал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дурас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на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вадо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умб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-Ри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кси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карагу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ам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гва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у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вадо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нідад і Тобаг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ина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угва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лі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ай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країни Америк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їни Азії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ербайдж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ганіст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гладеш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рей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рме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'єтна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ме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раїл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д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донез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рак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ран (Ісламська Республіка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рда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бодж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гизст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а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iп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йська Народно-Демократична Республі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іка Коре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вей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оська Народно-Демократична Республі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в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йз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гол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'янм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а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'єднані Арабські Емірат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а Палести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ист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удівська Арав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гапу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ійська Арабська Республі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джикист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їланд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еччи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кменист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бекист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ліппін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и-Лан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о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країни Азії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їни Африк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жи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ол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і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тсва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кіна-Фас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унді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о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б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іне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інея-Бісау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ибуті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ваторіальна Гвіне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итре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іоп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гипе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б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імбабв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у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г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кратична Республіка Конг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-Д'Івуа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бер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в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врита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агаска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ві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і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окк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амбік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іб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ге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гер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вденна Афри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ан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ега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малі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'єднана Республіка Танза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г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ніс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ан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д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країни Африк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їни Австралії та Океанії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страл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 Зеланд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монові Остров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джі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країни Австралії та Океанії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22</w:t>
    </w:r>
  </w:p>
  <w:p>
    <w:pPr>
      <w:pStyle w:val="Footer"/>
      <w:rPr/>
    </w:pPr>
    <w:r>
      <w:rPr>
        <w:b/>
        <w:sz w:val="16"/>
        <w:szCs w:val="16"/>
      </w:rPr>
      <w:t xml:space="preserve">Дата останньої модифікації  </w:t>
    </w:r>
    <w:r>
      <w:rPr>
        <w:b/>
        <w:sz w:val="16"/>
        <w:szCs w:val="16"/>
        <w:lang w:val="en-US"/>
      </w:rPr>
      <w:t>15</w:t>
    </w:r>
    <w:r>
      <w:rPr>
        <w:b/>
        <w:sz w:val="16"/>
        <w:szCs w:val="16"/>
      </w:rPr>
      <w:t>/0</w:t>
    </w:r>
    <w:r>
      <w:rPr>
        <w:b/>
        <w:sz w:val="16"/>
        <w:szCs w:val="16"/>
        <w:lang w:val="en-US"/>
      </w:rPr>
      <w:t>6</w:t>
    </w:r>
    <w:r>
      <w:rPr>
        <w:b/>
        <w:sz w:val="16"/>
        <w:szCs w:val="16"/>
      </w:rPr>
      <w:t>/202</w:t>
    </w:r>
    <w:r>
      <w:rPr>
        <w:b/>
        <w:sz w:val="16"/>
        <w:szCs w:val="16"/>
        <w:lang w:val="en-US"/>
      </w:rPr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0" w:leader="none"/>
      </w:tabs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rFonts w:ascii="Times New Roman CYR" w:hAnsi="Times New Roman CYR" w:cs="Times New Roman CYR"/>
      <w:b/>
      <w:i/>
      <w:sz w:val="32"/>
      <w:u w:val="singl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2:26:00Z</dcterms:created>
  <dc:creator>A.Kryskiv</dc:creator>
  <dc:description/>
  <cp:keywords/>
  <dc:language>en-US</dc:language>
  <cp:lastModifiedBy>Тетяна Мединська</cp:lastModifiedBy>
  <cp:lastPrinted>2019-04-22T09:06:00Z</cp:lastPrinted>
  <dcterms:modified xsi:type="dcterms:W3CDTF">2022-06-09T08:07:00Z</dcterms:modified>
  <cp:revision>378</cp:revision>
  <dc:subject/>
  <dc:title>Чисельність населення на 1 червня 2009 року та середня за січень-травень 2009 року</dc:title>
</cp:coreProperties>
</file>