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ількість міждержавних мігрантів за країнам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роц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03"/>
        <w:gridCol w:w="2204"/>
        <w:gridCol w:w="2204"/>
      </w:tblGrid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граційний приріст, скорочення (–)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0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ор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рус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нія і Герцеговин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ий Престо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еншт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ембур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нічна Макед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Молдо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Мари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ват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мськ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до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і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івія (Багатонаціональна держава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суела (Боліваріан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ї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тема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дура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-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арагу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ідад і Тоба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гані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гладеш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р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'єт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оне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бо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iп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о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'ян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а Палес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івська Ара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пу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ппі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о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і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св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іна-Фас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нд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-Біса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бу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торіальна 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т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іоп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мбабв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у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-Д'Іву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т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в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мбі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 Аф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і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онов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дж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нші 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Footer"/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6:00Z</dcterms:created>
  <dc:creator>A.Kryskiv</dc:creator>
  <dc:description/>
  <cp:keywords/>
  <dc:language>en-US</dc:language>
  <cp:lastModifiedBy>Тетяна Мединська</cp:lastModifiedBy>
  <cp:lastPrinted>2019-04-22T09:06:00Z</cp:lastPrinted>
  <dcterms:modified xsi:type="dcterms:W3CDTF">2022-06-09T08:07:00Z</dcterms:modified>
  <cp:revision>376</cp:revision>
  <dc:subject/>
  <dc:title>Чисельність населення на 1 червня 2009 року та середня за січень-травень 2009 року</dc:title>
</cp:coreProperties>
</file>