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омерлих за причинами смерті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22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033"/>
        <w:gridCol w:w="1634"/>
      </w:tblGrid>
      <w:tr>
        <w:trPr>
          <w:trHeight w:val="286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 причин смерті за МКХ-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іб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Усього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00–</w:t>
            </w: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1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0–B9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uk-UA"/>
              </w:rPr>
              <w:t>туберкульоз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5–A1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0–B2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ІІ. Новоутворенн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–D4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з них злоякісні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–C9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50–D8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0–E8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iCs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з них цукровий діабет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–E1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V. Розлади психіки та поведінк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01–F9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VІ. Хвороби нервової систем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00–G9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0–I9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шемічна хвороба серц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–I2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42.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цереброваскулярні хвороб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–I6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. Хвороби органів диханн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00–J9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 грип і пневмоні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0–J1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І. Хвороби органів травленн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00–K9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 алкогольна хвороба печінк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00–L9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0–M9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ІV. Хвороби сечостатевої систем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–N9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00–O9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00–P9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00–Q9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0–R9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Х. Зовнішні причини смерті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–Y8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i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ранспортні нещасні випадки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–V9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65–W7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00–X0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40–X44, X46–X4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падкове отруєння та дія алкоголю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4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вмисне самоушкодженн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–X8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X85–Х99, Y00–Y0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Клас ХХІІ. Коди для особливих цілей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00-U8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10206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COVID-19, вірус ідентифікований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07.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10206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</w:tr>
      <w:tr>
        <w:trPr>
          <w:trHeight w:val="170" w:hRule="atLeast"/>
        </w:trPr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COVID-19, вірус неідентифікований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07.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10206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Дата останньої модифікації 22/03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8080"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color w:val="00808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">
    <w:name w:val="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 об'є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27:00Z</dcterms:created>
  <dc:creator>A.Kryskiv</dc:creator>
  <dc:description/>
  <cp:keywords/>
  <dc:language>en-US</dc:language>
  <cp:lastModifiedBy>Оксана Максимів</cp:lastModifiedBy>
  <cp:lastPrinted>2018-07-31T07:52:00Z</cp:lastPrinted>
  <dcterms:modified xsi:type="dcterms:W3CDTF">2022-03-15T14:55:00Z</dcterms:modified>
  <cp:revision>345</cp:revision>
  <dc:subject/>
  <dc:title>Природний рух населення за січень-травень 2009 року</dc:title>
</cp:coreProperties>
</file>