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1602"/>
        <w:gridCol w:w="1656"/>
        <w:gridCol w:w="1326"/>
        <w:gridCol w:w="1182"/>
      </w:tblGrid>
      <w:tr>
        <w:trPr>
          <w:trHeight w:val="292" w:hRule="atLeast"/>
        </w:trPr>
        <w:tc>
          <w:tcPr>
            <w:tcW w:w="1570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6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робництво промислової продукції за видами за січень 2022 року</w:t>
            </w:r>
          </w:p>
        </w:tc>
      </w:tr>
      <w:tr>
        <w:trPr>
          <w:trHeight w:val="395" w:hRule="atLeast"/>
        </w:trPr>
        <w:tc>
          <w:tcPr>
            <w:tcW w:w="157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(у натуральному вираженні)</w:t>
            </w:r>
          </w:p>
        </w:tc>
      </w:tr>
      <w:tr>
        <w:trPr>
          <w:trHeight w:val="76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йменування продукції</w:t>
              <w:br/>
              <w:t>за Номенклатурою</w:t>
              <w:br/>
              <w:t xml:space="preserve">продукції промисловості (НПП) 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диниця вимірювання</w:t>
              <w:br/>
              <w:t>за НПП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продукції</w:t>
              <w:br/>
              <w:t xml:space="preserve">за НПП 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ількість виробленої промислової продукції за січень 2022 року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Січень 2022р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 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 січня 2021р.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ски будівельні, такі як глинисті, каолінові, полевошпатові (крім кременистих та металоносних пісків)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пняк, доломіт та інший вапняковий камінь, дроб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8.12.12.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свіжі чи охолоджені – туші, напівтуші, четвертини необвален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11.11.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11.12.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6,9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51.11.4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ло вершкове жирністю не більше 85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51.52.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орошно пшеничне чи пшенично-житнє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4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6,8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ерна зернових культур плющені, перероблені в пластівці, лущені, обрушені, різані або подрібнені (крім рису, зазначеного у позиціях 10.61.11.00-10.61.12.5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61.33.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сівки, відходи та інші залишки від перероблення пшени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61.40.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8,0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іжий хліб із вмістом у сухому вигляді не більше ніж 5% цукрів та не більше ніж 5% жиру (за винятком доданого меду; яєць; сиру або фруктів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71.11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9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7,1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ти і вироби кондитерські; вироби хлібобулочні інші з додаванням підсолоджувальних речов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71.12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5,7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рми готові (крім преміксів) для годівлі сільськогосподарських тварин - для великої рогатої худоб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5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1,8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и мінеральні та газовані, непідсолоджен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д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7.11.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.12.11.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.12.30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‛яного покриття підлоги, дубових)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 xml:space="preserve"> 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.10.12.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Двері та їх коробки і пороги, з дереви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.23.11.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1,1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анули та брикети з пресованої або агломерованої деревини, залишків або відходів дереви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.29.15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тикетки та ярлики з паперу чи картону друковані інші (крім самосклеювальних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.29.11.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iшки та пакети 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 xml:space="preserve">(у  т.ч. </w:t>
            </w:r>
            <w:r>
              <w:rPr>
                <w:color w:val="000000"/>
                <w:sz w:val="24"/>
                <w:szCs w:val="24"/>
                <w:lang w:val="uk-UA"/>
              </w:rPr>
              <w:t>конусоподiбнi), з полiмерiв етилену (не включаючи із синтетичних текстильних матеріалів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.22.11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на та їх рами, двері та їх коробки і пороги, з пластма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.23.14.50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.32.11.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оки та цегла з цементу, бетону або каменю штучного для будівниц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.61.11.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.61.12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4,6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чини бетонні, готові для використанн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5,7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и ковані або штамповані, без подальшої обробки, з металів чорних, н.в.і.у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.99.29.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7,5</w:t>
            </w:r>
          </w:p>
        </w:tc>
      </w:tr>
      <w:tr>
        <w:trPr>
          <w:trHeight w:val="359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.40.25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.40.30.90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5" w:hanging="0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Меблі для їдалень та віталень дерев’яні (крім дзеркал, призначених для встановлення на підлозі, сидінь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.09.12.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5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spacing w:lineRule="auto" w:line="228"/>
              <w:ind w:right="-85" w:hanging="0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ондиційованого повітр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кВт.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.11.10.00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2,0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</w:t>
      </w:r>
    </w:p>
    <w:p>
      <w:pPr>
        <w:pStyle w:val="Normal"/>
        <w:jc w:val="both"/>
        <w:rPr/>
      </w:pPr>
      <w:r>
        <w:rPr>
          <w:color w:val="000000"/>
          <w:vertAlign w:val="superscript"/>
          <w:lang w:val="uk-UA"/>
        </w:rPr>
        <w:t xml:space="preserve">1 </w:t>
      </w:r>
      <w:r>
        <w:rPr>
          <w:color w:val="000000"/>
          <w:lang w:val="uk-UA"/>
        </w:rPr>
        <w:t>Інформація підготовле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0</w:t>
    </w:r>
    <w:r>
      <w:rPr>
        <w:b/>
        <w:sz w:val="16"/>
        <w:szCs w:val="16"/>
        <w:lang w:val="en-US"/>
      </w:rPr>
      <w:t>4</w:t>
    </w:r>
    <w:r>
      <w:rPr>
        <w:b/>
        <w:sz w:val="16"/>
        <w:szCs w:val="16"/>
        <w:lang w:val="uk-UA"/>
      </w:rPr>
      <w:t>/03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54:00Z</dcterms:created>
  <dc:creator>Кутузова</dc:creator>
  <dc:description/>
  <cp:keywords/>
  <dc:language>en-US</dc:language>
  <cp:lastModifiedBy>Y.Mazurok</cp:lastModifiedBy>
  <cp:lastPrinted>2021-07-23T08:30:00Z</cp:lastPrinted>
  <dcterms:modified xsi:type="dcterms:W3CDTF">2022-03-04T09:43:00Z</dcterms:modified>
  <cp:revision>310</cp:revision>
  <dc:subject/>
  <dc:title/>
</cp:coreProperties>
</file>