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>лютому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3734,0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57,5% (у т.ч. з виробництва харчових продуктів, напоїв і тютюнових виробів – 28,2%, машинобудування, крім ремонту та монтажу машин і устатковання – 15,2%) та постачання електроенергії, газу, пари та кондиційованого повітря – 37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</w:t>
        <w:br/>
        <w:t xml:space="preserve">січні–лютому 2021р. становила 3609,1 грн (у січні–лютому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3016,6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1:00Z</dcterms:created>
  <dc:creator>N.Skubiy</dc:creator>
  <dc:description/>
  <cp:keywords/>
  <dc:language>en-US</dc:language>
  <cp:lastModifiedBy>Y.Mazurok</cp:lastModifiedBy>
  <cp:lastPrinted>2018-10-31T11:02:00Z</cp:lastPrinted>
  <dcterms:modified xsi:type="dcterms:W3CDTF">2021-04-08T11:58:00Z</dcterms:modified>
  <cp:revision>79</cp:revision>
  <dc:subject/>
  <dc:title>Для  публікації в засобах</dc:title>
</cp:coreProperties>
</file>