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5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У 20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  <w:lang w:val="uk-UA"/>
        </w:rPr>
        <w:t xml:space="preserve">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21070,1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загальному обсязі реалізації найбільша питома вага припадала на підприємства переробної промисловості – 75,9% (у т.ч. з виробництва харчових продуктів, напоїв і тютюнових виробів – 33,5%, машинобудування, крім ремонту та монтажу машин і устатковання – 16,8%) та постачання електроенергії, газу, пари та кондиційованого повітря – 17,1%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Реалізація промислової продукції на одну  особу  населення  у                 2020р. становила 20215,3 грн (у 2019р. – 19914,5 гр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51:00Z</dcterms:created>
  <dc:creator>N.Skubiy</dc:creator>
  <dc:description/>
  <cp:keywords/>
  <dc:language>en-US</dc:language>
  <cp:lastModifiedBy>Олена Коваль</cp:lastModifiedBy>
  <cp:lastPrinted>2020-10-05T09:07:00Z</cp:lastPrinted>
  <dcterms:modified xsi:type="dcterms:W3CDTF">2021-02-04T13:16:00Z</dcterms:modified>
  <cp:revision>93</cp:revision>
  <dc:subject/>
  <dc:title>Для  публікації в засобах</dc:title>
</cp:coreProperties>
</file>