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кільки у нас тих, кому за 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До Міжнародного дня людей похилого віку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річно 1 жовтня в усьому світі відзначається Міжнародний день людей похилого віку, проголошений Генеральною Асамблеєю О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міжнародною класифікацією літньою особою вважається та, яка досягнула 65 років. На Тернопільщині на початок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 проживало 1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 </w:t>
      </w:r>
      <w:r>
        <w:rPr>
          <w:rFonts w:cs="Times New Roman" w:ascii="Times New Roman" w:hAnsi="Times New Roman"/>
          <w:color w:val="000000"/>
          <w:sz w:val="28"/>
          <w:szCs w:val="28"/>
        </w:rPr>
        <w:t>тис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іб у віці 65 років і старше, або 15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 від загальної чисельності постійного населення області. У порівнянні з попереднім роком їх чисельність збільшилася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. Серед населення зазначеного віку частка жінок станови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6</w:t>
      </w:r>
      <w:r>
        <w:rPr>
          <w:rFonts w:cs="Times New Roman" w:ascii="Times New Roman" w:hAnsi="Times New Roman"/>
          <w:color w:val="000000"/>
          <w:sz w:val="28"/>
          <w:szCs w:val="28"/>
        </w:rPr>
        <w:t>,4%, чоловіків – 33,6%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color w:val="000000"/>
        </w:rPr>
        <w:t>Рівень демографічного старіння населення в сільській місцевості (17,2%) значно вищий, ніж у міській (14,0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ка осіб у віці 65 років і старше по районах становила: в Тернопільському – 15,1%, Кременецькому – 15,6% та Чортківському – 16,8%.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color w:val="000000"/>
        </w:rPr>
        <w:t>Станом на 1 січня 2021 року в області проживало 263 особи у віці 100 років і старше (72 чоловіки та 191 жі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31:00Z</dcterms:created>
  <dc:creator>Порплиця</dc:creator>
  <dc:description/>
  <cp:keywords/>
  <dc:language>en-US</dc:language>
  <cp:lastModifiedBy>Іван Бабій</cp:lastModifiedBy>
  <cp:lastPrinted>2017-08-17T09:23:00Z</cp:lastPrinted>
  <dcterms:modified xsi:type="dcterms:W3CDTF">2021-09-17T08:52:00Z</dcterms:modified>
  <cp:revision>37</cp:revision>
  <dc:subject/>
  <dc:title/>
</cp:coreProperties>
</file>