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>У січні 20</w:t>
      </w:r>
      <w:r>
        <w:rPr>
          <w:kern w:val="2"/>
          <w:sz w:val="28"/>
          <w:szCs w:val="28"/>
          <w:lang w:val="en-US"/>
        </w:rPr>
        <w:t>21</w:t>
      </w:r>
      <w:r>
        <w:rPr>
          <w:kern w:val="2"/>
          <w:sz w:val="28"/>
          <w:szCs w:val="28"/>
        </w:rPr>
        <w:t>р. порівняно з січнем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р. </w:t>
      </w:r>
      <w:r>
        <w:rPr>
          <w:sz w:val="28"/>
          <w:szCs w:val="28"/>
        </w:rPr>
        <w:t xml:space="preserve">індекс промислової продукції становив 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,1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ростання випуску продукції спостерігалось </w:t>
      </w:r>
      <w:r>
        <w:rPr>
          <w:sz w:val="28"/>
          <w:szCs w:val="28"/>
        </w:rPr>
        <w:t>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2,5%, а також 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 – на 11,7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низились</w:t>
      </w: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>на 14,1%. Суттєве зменшення виробництва продукції відбулось на підприємствах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 виробництва хімічних речовин і хімічної продукції – на 74,3%, текстильного виробництва, виробництва одягу, шкіри, виробів зі шкіри та інших матеріалів – на 52,8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1-02-26T12:12:00Z</dcterms:modified>
  <cp:revision>9</cp:revision>
  <dc:subject/>
  <dc:title>Матеріали підготовлені органами</dc:title>
</cp:coreProperties>
</file>