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 платило населення за житлово-комунальні послуги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в 2020 році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продовж 2020 року населенням області оплачено за житлово-комунальні послуги, включаючи погашення боргів попередніх періодів, 3188,4 млн.грн (9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,3% нарахованих за цей період сум), що на 9,4% (на </w:t>
      </w:r>
      <w:r>
        <w:rPr>
          <w:sz w:val="28"/>
          <w:szCs w:val="28"/>
        </w:rPr>
        <w:t>33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млн.грн) менше, ніж у 2019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кінець грудня 2020 року заборгованість населення зі сплати за постачання та розподіл природного газу становила 635,7 млн.грн, за постачання теплової енергії та гарячої води – 143,7 млн.грн, за постачання та розподіл електричної енергії – 104,5 млн.грн, за централізоване водопостачання та водовідведення – 36,5 млн.грн, за управління багатоквартирним будинком – 34,5 млн.грн, за поводження з побутовими відходами – 12,8 млн.грн.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нак"/>
    <w:qFormat/>
    <w:rPr>
      <w:lang w:val="ru-RU" w:bidi="ar-SA"/>
    </w:rPr>
  </w:style>
  <w:style w:type="character" w:styleId="3">
    <w:name w:val="Основний текст з відступом 3 Знак"/>
    <w:qFormat/>
    <w:rPr>
      <w:sz w:val="16"/>
      <w:szCs w:val="16"/>
      <w:lang w:val="ru-RU" w:bidi="ar-SA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37"/>
      <w:jc w:val="both"/>
    </w:pPr>
    <w:rPr>
      <w:b/>
      <w:sz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23">
    <w:name w:val=" Знак Знак2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5:23:00Z</dcterms:created>
  <dc:creator>user0029</dc:creator>
  <dc:description/>
  <cp:keywords/>
  <dc:language>en-US</dc:language>
  <cp:lastModifiedBy>Олена Коваль</cp:lastModifiedBy>
  <cp:lastPrinted>2020-07-28T11:01:00Z</cp:lastPrinted>
  <dcterms:modified xsi:type="dcterms:W3CDTF">2021-02-04T13:16:00Z</dcterms:modified>
  <cp:revision>58</cp:revision>
  <dc:subject/>
  <dc:title/>
</cp:coreProperties>
</file>