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 платило населення за житлово-комунальні послуги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за І півріччя 2021 року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7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січня–червня 2021р. населенням області оплачено за житлово-комунальні послуги 2735,6 млн.грн (113,2% нарахованих за цей період сум, уключаючи погашення боргів попередніх періодів), що на 41,6% (на 804,2 млн.грн) більше, ніж у січні–червні 2020р.</w:t>
      </w:r>
    </w:p>
    <w:p>
      <w:pPr>
        <w:pStyle w:val="Normal"/>
        <w:tabs>
          <w:tab w:val="clear" w:pos="708"/>
          <w:tab w:val="left" w:pos="907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На кінець червня 2021р. заборгованість населення зі сплати за постачання та розподіл природного газу становила 319,8 млн.грн, за постачання та розподіл електричної енергії – 124,2 млн.грн, за постачання теплової енергії та гарячої води – 111,0 млн.грн, за централізоване водопостачання та водовідведення – 41,0 млн.грн, за управління багатоквартирним будинком – 37,2 млн.грн, за поводження з побутовими відходами – 14,1 млн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3600"/>
        <w:jc w:val="right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 Знак"/>
    <w:qFormat/>
    <w:rPr>
      <w:lang w:val="ru-RU" w:bidi="ar-SA"/>
    </w:rPr>
  </w:style>
  <w:style w:type="character" w:styleId="3">
    <w:name w:val="Основний текст з відступом 3 Знак"/>
    <w:qFormat/>
    <w:rPr>
      <w:sz w:val="16"/>
      <w:szCs w:val="16"/>
      <w:lang w:val="ru-RU" w:bidi="ar-SA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37"/>
      <w:jc w:val="both"/>
    </w:pPr>
    <w:rPr>
      <w:b/>
      <w:sz w:val="28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"/>
    <w:basedOn w:val="Normal"/>
    <w:qFormat/>
    <w:pPr/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4:23:00Z</dcterms:created>
  <dc:creator>user0029</dc:creator>
  <dc:description/>
  <cp:keywords/>
  <dc:language>en-US</dc:language>
  <cp:lastModifiedBy>Іван Бабій</cp:lastModifiedBy>
  <cp:lastPrinted>2020-07-28T11:01:00Z</cp:lastPrinted>
  <dcterms:modified xsi:type="dcterms:W3CDTF">2021-08-13T05:21:00Z</dcterms:modified>
  <cp:revision>57</cp:revision>
  <dc:subject/>
  <dc:title/>
</cp:coreProperties>
</file>