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ind w:firstLine="720"/>
        <w:rPr/>
      </w:pPr>
      <w:r>
        <w:rPr/>
        <w:t xml:space="preserve">Капітальні інвестиції в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У січні</w:t>
        <w:softHyphen/>
        <w:t>–вересні 2021р. підприємствами та організаціями за рахунок усіх джерел фінансування освоєно 5326,8 млн.грн капітальних інвестицій, що у порівнянних цінах на 20,2% більше від обсягу січня–вересня 2020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39,8% загального обсягу інвестицій. Частка коштів населення на будівництво житла становила 27,4%, коштів державного та місцевих бюджетів – 14,2%, кредитів банків та інших позик – 13,2% капітальних інвестиці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а видами економічної діяльності найбільше капітальних інвестицій було спрямовано у будівництво (34,4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 xml:space="preserve"> до загального обсягу), сільське, лісове та рибне господарство (23,4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>) та промисловість (22,6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 xml:space="preserve">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>У житловому будівництві освоєно 1653,5 млн.грн капітальних інвестицій, що на 66,8% більше, ніж у січні–вересні 2020р. Питома вага інвестицій у житлові будівлі становила 31,1% до загального обсягу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17:00Z</dcterms:created>
  <dc:creator>T.Hodan</dc:creator>
  <dc:description/>
  <cp:keywords/>
  <dc:language>en-US</dc:language>
  <cp:lastModifiedBy>Олена Коваль</cp:lastModifiedBy>
  <cp:lastPrinted>2020-05-26T08:51:00Z</cp:lastPrinted>
  <dcterms:modified xsi:type="dcterms:W3CDTF">2021-11-26T07:44:00Z</dcterms:modified>
  <cp:revision>70</cp:revision>
  <dc:subject/>
  <dc:title/>
</cp:coreProperties>
</file>