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5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5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місячна заробітна плата по м. Тернополю за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ньомісячна номінальна заробітна плата штатного працівника підприємств, установ та організацій (із кількістю найманих працівників 10 і більше осіб) по м. Тернополю за 2020 р. становила 9517 грн.  Її розмір перевищив середньомісячну номінальну заробітну плату по Тернопільській області (9384 грн) на 1,4% та збільшився порівняно з 2019 р. на 10,0%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103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41:00Z</dcterms:created>
  <dc:creator>Уляна Кузишин</dc:creator>
  <dc:description/>
  <cp:keywords/>
  <dc:language>en-US</dc:language>
  <cp:lastModifiedBy>Y.Mazurok</cp:lastModifiedBy>
  <cp:lastPrinted>2021-06-03T12:01:00Z</cp:lastPrinted>
  <dcterms:modified xsi:type="dcterms:W3CDTF">2021-06-04T09:41:00Z</dcterms:modified>
  <cp:revision>2</cp:revision>
  <dc:subject/>
  <dc:title/>
</cp:coreProperties>
</file>