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 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 xml:space="preserve"> серп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17702,8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72,5% (у т.ч. з виробництва харчових продуктів, напоїв і тютюнових виробів – 29,0%, виробництва гумових і пластмасових виробів, іншої неметалевої мінеральної продукції – 17,3%, машинобудування – 14,4%) та постачання електроенергії, газу, пари та кондиційованого повітря – 22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січні–серпні 2021р. становила 17110,3 грн (у січні–серп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2080,6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1:00Z</dcterms:created>
  <dc:creator>N.Skubiy</dc:creator>
  <dc:description/>
  <cp:keywords/>
  <dc:language>en-US</dc:language>
  <cp:lastModifiedBy>Y.Mazurok</cp:lastModifiedBy>
  <cp:lastPrinted>2018-10-31T11:02:00Z</cp:lastPrinted>
  <dcterms:modified xsi:type="dcterms:W3CDTF">2021-10-08T11:30:00Z</dcterms:modified>
  <cp:revision>95</cp:revision>
  <dc:subject/>
  <dc:title>Для  публікації в засобах</dc:title>
</cp:coreProperties>
</file>