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вересн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верес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ерп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1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6,8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2% та 107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1-10-12T11:55:00Z</dcterms:modified>
  <cp:revision>285</cp:revision>
  <dc:subject/>
  <dc:title/>
</cp:coreProperties>
</file>