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сіви сільськогосподарських культур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ід урожай 2021р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господарства усіх категорій посіяли 840,7 тис.га сільськогосподарських культур, що на 0,3 тис.га менше, ніж під урожай 2020р. У структурі посівних площ переважають зернові культури, під які відведен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481,1 тис.га, або 57,2% від усієї засіяної площі. Зокрема, в області посіяно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205,4 тис.га пшениці, 169,7 тис.га кукурудзи, 83,8 тис.га ячменю, 8,3 тис.га зернобобових, 6,8 тис.га гречки. У 2021р. порівняно з 2020р. посівні площі зернових культур загалом зменшились на 4,1 тис.га. 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лощі, відведені під технічні культури збільшились на 2,9%, а найбільше – сої (на 10,7%) і </w:t>
      </w:r>
      <w:r>
        <w:rPr>
          <w:sz w:val="28"/>
          <w:szCs w:val="28"/>
          <w:lang w:val="uk-UA"/>
        </w:rPr>
        <w:t>ріпаку озимого та кользи (ріпаку ярог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(на 10,6%)</w:t>
      </w:r>
      <w:r>
        <w:rPr>
          <w:spacing w:val="-2"/>
          <w:sz w:val="28"/>
          <w:szCs w:val="28"/>
          <w:lang w:val="uk-UA"/>
        </w:rPr>
        <w:t xml:space="preserve">, яких посіяно відповідно 83,0 тис.га та 68,8 тис.га. Разом з тим, в області скоротились посіви соняшнику (на 6,9% менше) та буряку цукрового фабричного (на 7,2%), площа яких відповідно складає 83,0 тис.га та 16,7 тис.га. 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У 2021р. посаджено 54,3 тис.га картоплі (на 3,8% менше, ніж у 2020р.) та 10,4 тис.га овочевих культур відкритого ґрунту (на 8,2% менше). Традиційно основними виробниками картоплі та овочів залишаються господарства населення, питома вага яких в посівних площах цих культур складає відповідно 98,4% та 94,6%. 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Під кормові культури в області відведено 42,9 тис.га, що на 0,5 тис.га більше порівняно з 2020р.</w:t>
      </w:r>
    </w:p>
    <w:p>
      <w:pPr>
        <w:pStyle w:val="Normal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36:00Z</dcterms:created>
  <dc:creator>G.Homa</dc:creator>
  <dc:description/>
  <cp:keywords/>
  <dc:language>en-US</dc:language>
  <cp:lastModifiedBy>Іван Бабій</cp:lastModifiedBy>
  <cp:lastPrinted>2019-07-15T14:31:00Z</cp:lastPrinted>
  <dcterms:modified xsi:type="dcterms:W3CDTF">2021-08-05T07:13:00Z</dcterms:modified>
  <cp:revision>58</cp:revision>
  <dc:subject/>
  <dc:title>                                                             Для публікації в засобах </dc:title>
</cp:coreProperties>
</file>