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алізацію сільськогосподарської продукції в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20</w:t>
      </w:r>
      <w:r>
        <w:rPr>
          <w:sz w:val="28"/>
        </w:rPr>
        <w:t>20</w:t>
      </w:r>
      <w:r>
        <w:rPr>
          <w:sz w:val="28"/>
          <w:lang w:val="uk-UA"/>
        </w:rPr>
        <w:t xml:space="preserve">р. підприємства реалізували власно виробленої продукції сільського господарства на суму 16,3 млрд.грн, що на 21,7% більше, ніж у 2019р. У загальному обсязі реалізації частка продукції рослинництва склала 83,8%, тваринництва – 16,2%. </w:t>
      </w:r>
    </w:p>
    <w:p>
      <w:pPr>
        <w:pStyle w:val="Normal"/>
        <w:ind w:firstLine="567"/>
        <w:jc w:val="both"/>
        <w:rPr>
          <w:spacing w:val="-10"/>
          <w:sz w:val="28"/>
          <w:lang w:val="uk-UA"/>
        </w:rPr>
      </w:pPr>
      <w:r>
        <w:rPr>
          <w:sz w:val="28"/>
          <w:lang w:val="uk-UA"/>
        </w:rPr>
        <w:t xml:space="preserve">Порівняно з 2019р. виручка від реалізації продукції рослинництва збільшилась на 24,6%. У 2020р. середні реалізаційні ціни зросли на всі основні види сільськогосподарської продукції. Ціна за тонну </w:t>
      </w:r>
      <w:r>
        <w:rPr>
          <w:spacing w:val="-10"/>
          <w:sz w:val="28"/>
          <w:lang w:val="uk-UA"/>
        </w:rPr>
        <w:t>зернових культур становила 4918 грн, олійних – 11488 грн, цукрових буряків – 873 гр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учка підприємств від реалізації продукції тваринництва збільшилась на 8,8%. Підприємства наростили обсяги реалізації всіх видів тваринницької продукції, крім тварин сільськогосподарських. Середні реалізаційні ціни всіх основних видів продукції тваринництва (крім молока) зменшились. Загалом тварини сільськогосподарські в 2020р. реалізували за середньою ціною </w:t>
        <w:br/>
        <w:t xml:space="preserve">32346 грн за т живої маси, молоко – 8933 грн за т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25:00Z</dcterms:created>
  <dc:creator>L.Harnyk</dc:creator>
  <dc:description/>
  <cp:keywords/>
  <dc:language>en-US</dc:language>
  <cp:lastModifiedBy>Олена Коваль</cp:lastModifiedBy>
  <cp:lastPrinted>2021-03-01T08:37:00Z</cp:lastPrinted>
  <dcterms:modified xsi:type="dcterms:W3CDTF">2021-03-05T07:40:00Z</dcterms:modified>
  <cp:revision>66</cp:revision>
  <dc:subject/>
  <dc:title/>
</cp:coreProperties>
</file>