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У січні</w:t>
      </w:r>
      <w:r>
        <w:rPr>
          <w:kern w:val="2"/>
          <w:sz w:val="28"/>
          <w:szCs w:val="28"/>
        </w:rPr>
        <w:t>–</w:t>
      </w:r>
      <w:r>
        <w:rPr>
          <w:kern w:val="2"/>
          <w:sz w:val="28"/>
          <w:szCs w:val="28"/>
          <w:lang w:val="uk-UA"/>
        </w:rPr>
        <w:t>березн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5988,4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60,6% (у т.ч. з виробництва харчових продуктів, напоїв і тютюнових виробів – 28,4%, машинобудування, крім ремонту та монтажу машин і устатковання – 15,5%) та постачання електроенергії, газу, пари та кондиційованого повітря – 34,7%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Реалізація промислової продукції на одну особу населення у </w:t>
        <w:br/>
        <w:t xml:space="preserve">січні–березні 2021р. становила 5788,0 грн (у січні–березні 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4538,0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51:00Z</dcterms:created>
  <dc:creator>N.Skubiy</dc:creator>
  <dc:description/>
  <cp:keywords/>
  <dc:language>en-US</dc:language>
  <cp:lastModifiedBy>Y.Mazurok</cp:lastModifiedBy>
  <cp:lastPrinted>2018-10-31T11:02:00Z</cp:lastPrinted>
  <dcterms:modified xsi:type="dcterms:W3CDTF">2021-05-07T07:54:00Z</dcterms:modified>
  <cp:revision>84</cp:revision>
  <dc:subject/>
  <dc:title>Для  публікації в засобах</dc:title>
</cp:coreProperties>
</file>