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Всесвітнього </w:t>
      </w: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 xml:space="preserve">охоро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ишнього середовищ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м дихаємо?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продовж 2020р. у повітряний басейн Тернопільщини внаслідок виробничої діяльності підприємств від стаціонарних джерел забруднення потрапило 9,5 тис.т забруднюючих речовин, що на 0,8% більше, ніж у 2019р. За рік у</w:t>
      </w:r>
      <w:r>
        <w:rPr>
          <w:color w:val="000000"/>
          <w:sz w:val="28"/>
          <w:szCs w:val="28"/>
          <w:lang w:val="uk-UA"/>
        </w:rPr>
        <w:t xml:space="preserve"> атмосферу надішло 4,0 тис.т речовин, які належать до парникових газів (метан та азоту оксид), що складає 42,3 % загальної кількості викидів. </w:t>
      </w:r>
    </w:p>
    <w:p>
      <w:pPr>
        <w:pStyle w:val="TextBody"/>
        <w:tabs>
          <w:tab w:val="clear" w:pos="708"/>
          <w:tab w:val="left" w:pos="-142" w:leader="none"/>
        </w:tabs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більшу питому вагу в загальних обсягах викидів забруднюючих речовин у 2020р. мали підприємства, діяльність яких пов’язана з транспортуванням та постачанням газу (</w:t>
      </w:r>
      <w:r>
        <w:rPr>
          <w:sz w:val="28"/>
          <w:szCs w:val="28"/>
        </w:rPr>
        <w:t>33,2</w:t>
      </w:r>
      <w:r>
        <w:rPr>
          <w:color w:val="000000"/>
          <w:sz w:val="28"/>
          <w:szCs w:val="28"/>
        </w:rPr>
        <w:t xml:space="preserve">%). Зокрема, від роботи Тернопільського лінійного управління магістральних газопроводів філії УМГ «Львівтрансгаз» у повітря потрапило 1383 т викидів, Гусятинської газокомпресорної станції – 931 т, ДП «Кременецьке управління з постачання та реалізації газу» – 788 т. Значну частку викидів у атмосферу здійснили також сільськогосподарські підприємства (30,1%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квадратний кілометр території області в 20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р. припало 686 кг забруднень, або на 5 кг більше проти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р. У розрахунку на одного мешканця регіону прийшлося 9,2 кг забруднюючих речовин, що на 0,2 кг більше </w:t>
      </w:r>
      <w:r>
        <w:rPr>
          <w:color w:val="000000"/>
          <w:sz w:val="28"/>
          <w:szCs w:val="28"/>
        </w:rPr>
        <w:t>порівняно</w:t>
      </w:r>
      <w:r>
        <w:rPr>
          <w:color w:val="000000"/>
          <w:sz w:val="28"/>
          <w:szCs w:val="28"/>
          <w:lang w:val="uk-UA"/>
        </w:rPr>
        <w:t xml:space="preserve"> з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р. та у 5,8 раза менше, ніж у середньому по Україн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того, в 20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р. від стаціонарних джерел забруднення в атмосферу області надійшло 487,4 тис.т діоксиду вуглецю, який має парникову дію та негативним чином впливає на зміну клімату. Порівняно з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р. викиди діоксиду вуглецю зменшилися на 27,5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37"/>
      <w:jc w:val="both"/>
    </w:pPr>
    <w:rPr>
      <w:color w:val="000000"/>
      <w:sz w:val="28"/>
      <w:szCs w:val="20"/>
      <w:lang w:val="uk-UA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0:00Z</dcterms:created>
  <dc:creator>G.Homa</dc:creator>
  <dc:description/>
  <cp:keywords/>
  <dc:language>en-US</dc:language>
  <cp:lastModifiedBy>1</cp:lastModifiedBy>
  <cp:lastPrinted>2019-05-27T11:30:00Z</cp:lastPrinted>
  <dcterms:modified xsi:type="dcterms:W3CDTF">2021-06-04T08:42:00Z</dcterms:modified>
  <cp:revision>55</cp:revision>
  <dc:subject/>
  <dc:title/>
</cp:coreProperties>
</file>