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Дня працівни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а панорам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ільське господарство Тернопільщини в цифрах»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кількість штатних працівників, зайнятих на підприємствах сільського господарства нашої області (із кількістю найманих працівників 10 і більше осіб), у вересні 2021р. становила         12,5 тис. осіб. Середня номінальна заробітна плата штатного працівника цих підприємств у вересні 2021р. складала 14588 грн, що в 2,4 раза вище рівня мінімальної заробітної плати (6000 грн). Порівняно з вереснем 2020р. розмір заробітної плати по галузі збільшився на 10,1% та перевищував середній показник по області на 26,5%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р. індекс сільськогосподарської продукції порівняно з січнем–вереснем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р. становив </w:t>
      </w:r>
      <w:r>
        <w:rPr>
          <w:sz w:val="28"/>
          <w:szCs w:val="28"/>
        </w:rPr>
        <w:t>105</w:t>
      </w:r>
      <w:r>
        <w:rPr>
          <w:sz w:val="28"/>
          <w:szCs w:val="28"/>
          <w:lang w:val="uk-UA"/>
        </w:rPr>
        <w:t>,9%, у т.ч. у підприємствах – 105,0%, у господарствах населення – 107,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бсяг виробництва продукції сільського господарства (у постійних цінах 2016р.) в розрахунку на 1 особу в січні–вересні 2021р. становив 15444 грн. За цим показником область посіла 8 місце по Україні. </w:t>
      </w:r>
    </w:p>
    <w:p>
      <w:pPr>
        <w:pStyle w:val="Normal"/>
        <w:numPr>
          <w:ilvl w:val="0"/>
          <w:numId w:val="2"/>
        </w:numPr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1 жовтня 2021р. всіма категоріями господарств намолочено 1672,8 тис.т зернових культур (</w:t>
      </w:r>
      <w:r>
        <w:rPr>
          <w:color w:val="000000"/>
          <w:spacing w:val="4"/>
          <w:sz w:val="28"/>
          <w:szCs w:val="28"/>
          <w:lang w:val="uk-UA"/>
        </w:rPr>
        <w:t>у початково оприбутковані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масі), с</w:t>
      </w:r>
      <w:r>
        <w:rPr>
          <w:color w:val="000000"/>
          <w:sz w:val="28"/>
          <w:szCs w:val="28"/>
          <w:lang w:val="uk-UA"/>
        </w:rPr>
        <w:t>ередня урожайність яких становила 53,2 ц з 1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жовтня </w:t>
      </w:r>
      <w:r>
        <w:rPr>
          <w:color w:val="000000"/>
          <w:sz w:val="28"/>
          <w:szCs w:val="28"/>
          <w:lang w:val="uk-UA"/>
        </w:rPr>
        <w:t xml:space="preserve">2021р. всіма категоріями господарств зібрано 1026,2 тис.т картоплі (на 13,7%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ше</w:t>
      </w:r>
      <w:r>
        <w:rPr>
          <w:color w:val="000000"/>
          <w:sz w:val="28"/>
          <w:szCs w:val="28"/>
          <w:lang w:val="uk-UA"/>
        </w:rPr>
        <w:t>, ніж на 1 жовтня 2020р.), 218,8 тис.т овочів відкритого ґрунту (на 53,0% більше</w:t>
      </w:r>
      <w:r>
        <w:rPr>
          <w:sz w:val="28"/>
          <w:szCs w:val="28"/>
          <w:lang w:val="uk-UA"/>
        </w:rPr>
        <w:t xml:space="preserve">) та 55,6 тис.т плодів та ягід (на 10,7% більше). </w:t>
      </w:r>
      <w:r>
        <w:rPr>
          <w:sz w:val="28"/>
          <w:szCs w:val="28"/>
        </w:rPr>
        <w:t>Господарства населення залишаються основними виробниками</w:t>
      </w:r>
      <w:r>
        <w:rPr>
          <w:sz w:val="28"/>
          <w:szCs w:val="28"/>
          <w:lang w:val="uk-UA"/>
        </w:rPr>
        <w:t xml:space="preserve"> зазначених культур. Загалом д</w:t>
      </w:r>
      <w:r>
        <w:rPr>
          <w:sz w:val="28"/>
          <w:szCs w:val="28"/>
        </w:rPr>
        <w:t xml:space="preserve">омогосподарства зібрали </w:t>
      </w:r>
      <w:r>
        <w:rPr>
          <w:sz w:val="28"/>
          <w:szCs w:val="28"/>
          <w:lang w:val="uk-UA"/>
        </w:rPr>
        <w:t>99,0</w:t>
      </w:r>
      <w:r>
        <w:rPr>
          <w:sz w:val="28"/>
          <w:szCs w:val="28"/>
        </w:rPr>
        <w:t xml:space="preserve">% картоплі, </w:t>
      </w:r>
      <w:r>
        <w:rPr>
          <w:sz w:val="28"/>
          <w:szCs w:val="28"/>
          <w:lang w:val="uk-UA"/>
        </w:rPr>
        <w:t>96,5</w:t>
      </w:r>
      <w:r>
        <w:rPr>
          <w:sz w:val="28"/>
          <w:szCs w:val="28"/>
        </w:rPr>
        <w:t>% овочів</w:t>
      </w:r>
      <w:r>
        <w:rPr>
          <w:sz w:val="28"/>
          <w:szCs w:val="28"/>
          <w:lang w:val="uk-UA"/>
        </w:rPr>
        <w:t xml:space="preserve"> відкритого ґрун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6,9</w:t>
      </w:r>
      <w:r>
        <w:rPr>
          <w:sz w:val="28"/>
          <w:szCs w:val="28"/>
        </w:rPr>
        <w:t>% ягід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одів (від загального обсягу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>виробництва в област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в 2021р. підприємства (крім малих) реалізували власно виробленої аграрної продукції на суму 13018,3 млн.грн (на 42,8% більше, ніж за 9 місяців 2020р.), у т.ч. продукції рослинництва – на суму                 10535,6 млн.грн, тваринництва – на 2482,7 млн.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жовтня 2021р. у всіх категоріях господарств нараховувалося 157,9 тис. голів великої рогатої худоби (зокрема 85,8 тис. голів корів), свиней – 399,1 тис. голів, птиці – 5,9 млн. голів. Підприємства порівняно з 1 жовтня 2020р. наростили поголів’я </w:t>
      </w:r>
      <w:r>
        <w:rPr>
          <w:color w:val="000000"/>
          <w:sz w:val="28"/>
          <w:szCs w:val="28"/>
          <w:lang w:val="uk-UA"/>
        </w:rPr>
        <w:t>всіх свійських тварин, крім птиці.</w:t>
      </w:r>
      <w:r>
        <w:rPr>
          <w:sz w:val="28"/>
          <w:szCs w:val="28"/>
          <w:lang w:val="uk-UA"/>
        </w:rPr>
        <w:t xml:space="preserve"> Натомість у господарствах населення спостерігається скорочення чисельності усіх видів сільськогосподарських тварин, крім овець та кі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ма категоріями господарств</w:t>
      </w:r>
      <w:r>
        <w:rPr>
          <w:sz w:val="28"/>
          <w:szCs w:val="28"/>
          <w:lang w:val="uk-UA"/>
        </w:rPr>
        <w:t xml:space="preserve"> у січні–вересні 2021р. вироблено          62,9 тис.т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а в живій масі (на 22,6% більше, ніж у січні–вересні 2020р.), 362,7 тис.т молока (на 1,1% менше) та 413,9 млн.шт яєць (на 9,6% менше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</w:t>
      </w:r>
      <w:r>
        <w:rPr>
          <w:sz w:val="28"/>
          <w:szCs w:val="28"/>
          <w:lang w:val="uk-UA"/>
        </w:rPr>
        <w:t xml:space="preserve"> в січні–вересні 2021р. порівняно з </w:t>
      </w:r>
      <w:r>
        <w:rPr>
          <w:color w:val="000000"/>
          <w:sz w:val="28"/>
          <w:szCs w:val="28"/>
          <w:lang w:val="uk-UA"/>
        </w:rPr>
        <w:t>січнем–вереснем 2020р.</w:t>
      </w:r>
      <w:r>
        <w:rPr>
          <w:sz w:val="28"/>
          <w:szCs w:val="28"/>
          <w:lang w:val="uk-UA"/>
        </w:rPr>
        <w:t xml:space="preserve"> за рахунок нарощування поголів’я корів та підвищення їх продуктивності, збільшили виробництво молока на 13,4%. У січні–вересні 2021р. середній надій молока від однієї корови, яка була в наявності на початок року в підприємствах, зріс проти січня–вересня 2020р. на 11,8% і склав 6798 кг.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населення</w:t>
      </w:r>
      <w:r>
        <w:rPr>
          <w:sz w:val="28"/>
          <w:szCs w:val="28"/>
          <w:lang w:val="uk-UA"/>
        </w:rPr>
        <w:t xml:space="preserve"> на 1 жовтня 2021р. утримували 78,5% загальної чисельності великої рогатої худоби (у т.ч. 84,3% корів), птиці – 66,7%, свиней – 38,3%. Зважаючи на скорочення поголів’я основних видів сільськогосподарських тварин, домогосподарства зменшили обсяги виробництва продукції тваринництва, крім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а. Однак, господарства населення і надалі залишаються основними  виробниками тваринницької продукції, адже в січні–вересні 2021р. ними вироблено 57,2% валової продукції галузі тваринництва. Частка домогосподарств у загальному обсязі виробництва окремих видів продукції тваринництва становила: молока – </w:t>
      </w:r>
      <w:r>
        <w:rPr>
          <w:spacing w:val="2"/>
          <w:sz w:val="28"/>
          <w:szCs w:val="28"/>
          <w:lang w:val="uk-UA"/>
        </w:rPr>
        <w:t xml:space="preserve">75,8%, </w:t>
      </w:r>
      <w:r>
        <w:rPr>
          <w:color w:val="000000"/>
          <w:spacing w:val="2"/>
          <w:sz w:val="28"/>
          <w:szCs w:val="28"/>
          <w:lang w:val="uk-UA"/>
        </w:rPr>
        <w:t>м’яса – 41,2%,</w:t>
      </w:r>
      <w:r>
        <w:rPr>
          <w:spacing w:val="2"/>
          <w:sz w:val="28"/>
          <w:szCs w:val="28"/>
          <w:lang w:val="uk-UA"/>
        </w:rPr>
        <w:t xml:space="preserve"> яєць – 48,4%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sz w:val="26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 Знак Знак7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54:00Z</dcterms:created>
  <dc:creator>G.Homa</dc:creator>
  <dc:description/>
  <cp:keywords/>
  <dc:language>en-US</dc:language>
  <cp:lastModifiedBy>Олена Коваль</cp:lastModifiedBy>
  <cp:lastPrinted>2021-10-29T10:40:00Z</cp:lastPrinted>
  <dcterms:modified xsi:type="dcterms:W3CDTF">2021-11-12T06:54:00Z</dcterms:modified>
  <cp:revision>165</cp:revision>
  <dc:subject/>
  <dc:title/>
</cp:coreProperties>
</file>