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>березні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берез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103,0%.</w:t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>Зростання випуску продукції спостерігалось</w:t>
      </w:r>
      <w:r>
        <w:rPr>
          <w:sz w:val="28"/>
          <w:szCs w:val="28"/>
        </w:rPr>
        <w:t xml:space="preserve"> у </w:t>
      </w:r>
      <w:r>
        <w:rPr>
          <w:kern w:val="2"/>
          <w:sz w:val="28"/>
          <w:szCs w:val="28"/>
        </w:rPr>
        <w:t xml:space="preserve">постачанні електроенергії, газу, пари та кондиційованого повітря на 12,1%, а також </w:t>
      </w:r>
      <w:r>
        <w:rPr>
          <w:sz w:val="28"/>
          <w:szCs w:val="28"/>
        </w:rPr>
        <w:t>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– на </w:t>
      </w:r>
      <w:r>
        <w:rPr>
          <w:sz w:val="28"/>
          <w:szCs w:val="28"/>
        </w:rPr>
        <w:t xml:space="preserve">7,5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низ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0,2%. Суттєве зменшення виробництва продукції відбулось на підприємствах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 виробництва хімічних речовин і хімічної продукції – на 47,7% та текстильного виробництва, виробництва одягу, шкіри, виробів зі шкіри та інших матеріалів – на 31,4%. Водночас досягнуто значного зростання промислового виробництва на підприємствах з виготовлення виробів з деревини, виробництва паперу та поліграфічної діяльності – на 21,3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04-23T05:46:00Z</dcterms:modified>
  <cp:revision>13</cp:revision>
  <dc:subject/>
  <dc:title>Матеріали підготовлені органами</dc:title>
</cp:coreProperties>
</file>