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 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 xml:space="preserve"> черв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13003,3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69,5% (у т.ч. з виробництва харчових продуктів, напоїв і тютюнових виробів – 28,8%, машинобудування – 15,0%) та постачання електроенергії, газу, пари та кондиційованого повітря – 25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червні 2021р. становила 12568,1 грн (у січні–черв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8778,2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Іван Бабій</cp:lastModifiedBy>
  <cp:lastPrinted>2018-10-31T11:02:00Z</cp:lastPrinted>
  <dcterms:modified xsi:type="dcterms:W3CDTF">2021-08-05T07:13:00Z</dcterms:modified>
  <cp:revision>88</cp:revision>
  <dc:subject/>
  <dc:title>Для  публікації в засобах</dc:title>
</cp:coreProperties>
</file>