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720" w:hanging="0"/>
        <w:rPr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szCs w:val="28"/>
        </w:rPr>
        <w:t xml:space="preserve">Про наявність зернових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січня 2021р. у підприємствах, які займаються вирощуванням і в підприємствах, що здійснюють зберігання та переробку зернових культур було в наявності 983,3 тис.т зерна (на 5,8% більше, ніж на 1 січня 2020р.), у т.ч. кукурудзи – 626,0 тис.т, пшениці – 256,6 тис.т, ячменю – 73,9 тис.т. Безпосередньо в аграрних підприємствах було на залишку 726,1 тис.т збіжжя, або на 16,9% більше порівняно з 1 січня 2020р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рнозберігаючі та зернопереробні підприємства на початок 2021р. мали в наявності 257,2 тис.т зерна, що на 16,6% менше проти 1 січня 2020р. У структурі наявного в них збіжжя переважала кукурудза 87,0%. У 2020р. зернозберігаючі та переробні підприємства закупляли зернові культури в середньому по 4923,2 грн за т, або на 37,4% більше порівняно з 2019р., зокрема за тонну пшениці платили 4966,6 грн, ячменю – 4112,6 грн, кукурудзи –    4880,9 грн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11:00Z</dcterms:created>
  <dc:creator>PC060012</dc:creator>
  <dc:description/>
  <cp:keywords/>
  <dc:language>en-US</dc:language>
  <cp:lastModifiedBy>Олена Коваль</cp:lastModifiedBy>
  <cp:lastPrinted>2021-02-22T08:52:00Z</cp:lastPrinted>
  <dcterms:modified xsi:type="dcterms:W3CDTF">2021-02-26T12:12:00Z</dcterms:modified>
  <cp:revision>87</cp:revision>
  <dc:subject/>
  <dc:title>Для публікації в засобах </dc:title>
</cp:coreProperties>
</file>