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ind w:firstLine="720"/>
        <w:rPr/>
      </w:pPr>
      <w:r>
        <w:rPr/>
        <w:t xml:space="preserve">Капітальні інвестиції в обла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У січні</w:t>
        <w:softHyphen/>
        <w:t>–червні 2021р. підприємствами та організаціями за рахунок усіх джерел фінансування освоєно 2936,8 млн.грн капітальних інвестицій, що у порівнянних цінах на 12,4% більше від обсягу січня–червня 2020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43,4% загального обсягу інвестицій. Частка коштів населення на будівництво житла становила 30,9%, коштів державного та місцевих бюджетів ‒ 10,2%, кредитів банків та інших позик – 9,9% капітальних інвестиці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а видами економічної діяльності найбільше капітальних інвестицій було спрямовано в будівництво (38,0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 xml:space="preserve"> до загального обсягу), промисловість (26,3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>), сільське, лісове та рибне господарство (21,0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 xml:space="preserve">)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ловому будівництві освоєно 1026,9 млн.грн капітальних інвестицій, що на 65,5% більше, ніж у січні–червні 2020р. Питома вага інвестицій у житлові будівлі становила 35,0%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17:00Z</dcterms:created>
  <dc:creator>T.Hodan</dc:creator>
  <dc:description/>
  <cp:keywords/>
  <dc:language>en-US</dc:language>
  <cp:lastModifiedBy>Іван Бабій</cp:lastModifiedBy>
  <cp:lastPrinted>2020-05-26T08:51:00Z</cp:lastPrinted>
  <dcterms:modified xsi:type="dcterms:W3CDTF">2021-08-26T08:56:00Z</dcterms:modified>
  <cp:revision>62</cp:revision>
  <dc:subject/>
  <dc:title/>
</cp:coreProperties>
</file>