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в берез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берез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лютого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1,4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3,4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7% та 104,1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1-04-14T06:39:00Z</dcterms:modified>
  <cp:revision>326</cp:revision>
  <dc:subject/>
  <dc:title/>
</cp:coreProperties>
</file>