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в серп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серп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лип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100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5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99,8% та 106,2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1-09-17T08:51:00Z</dcterms:modified>
  <cp:revision>286</cp:revision>
  <dc:subject/>
  <dc:title/>
</cp:coreProperties>
</file>