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</w:rPr>
        <w:t>Про наявність зернових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січня 2022р. у підприємствах, які займаються вирощуванням і в підприємствах, що здійснюють зберігання та переробку зернових культур було в наявності 1388,0 тис.т зерна (на 41,2% більше, ніж на 1 січня 2021р.), у т.ч. кукурудзи – 948,2 тис.т, пшениці – 352,6 тис.т, ячменю – 63,9 тис.т. Безпосередньо в аграрних підприємствах було на залишку 883,2 тис.т збіжжя, або на 21,6% більше порівняно з 1 січня 2021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рнозберігаючі та зернопереробні підприємства на початок 2022р. мали в наявності 504,8 тис.т зерна, що у 2 рази більше проти 1 січня 2021р. У структурі наявного в них збіжжя переважала кукурудза </w:t>
      </w:r>
      <w:r>
        <w:rPr>
          <w:sz w:val="28"/>
          <w:szCs w:val="28"/>
        </w:rPr>
        <w:t>7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. У 2021р. зернозберігаючі та переробні підприємства закупляли зернові культури в середньому по 6401,5 грн за т, або на 30,0% більше порівняно з 2020р., зокрема за тонну пшениці платили 6229,3 грн, кукурудзи – 6316,0 грн, ячменю – 5787,8 гр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1:00Z</dcterms:created>
  <dc:creator>PC060012</dc:creator>
  <dc:description/>
  <cp:keywords/>
  <dc:language>en-US</dc:language>
  <cp:lastModifiedBy>Олена Коваль</cp:lastModifiedBy>
  <cp:lastPrinted>2021-02-22T08:52:00Z</cp:lastPrinted>
  <dcterms:modified xsi:type="dcterms:W3CDTF">2022-03-02T13:58:00Z</dcterms:modified>
  <cp:revision>95</cp:revision>
  <dc:subject/>
  <dc:title>Для публікації в засобах </dc:title>
</cp:coreProperties>
</file>