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Як платило населення за житлово-комунальні по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в 2021 році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продовж 2021р. населенням області оплачено за житлово-комунальні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ослуги 4330,8 млн.грн (102,1% нарахованих за цей період сум, уключаючи</w:t>
      </w:r>
      <w:r>
        <w:rPr>
          <w:sz w:val="28"/>
          <w:szCs w:val="28"/>
          <w:lang w:val="uk-UA"/>
        </w:rPr>
        <w:t xml:space="preserve"> погашення боргів попередніх періодів), що на 35,8% (на 1142,4 млн.грн) більше, ніж у 2020р.</w:t>
      </w:r>
    </w:p>
    <w:p>
      <w:pPr>
        <w:pStyle w:val="Normal"/>
        <w:tabs>
          <w:tab w:val="clear" w:pos="708"/>
          <w:tab w:val="left" w:pos="907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грудня 2021р. заборгованість населення зі сплати за постачання та розподіл природного газу становила 482,8 млн.грн, за постачання теплової енергії та гарячої води – 174,2 млн.грн, за постачання та розподіл електричної енергії – 128,1 млн.грн, за централізоване водопостачання та водовідведення – 40,2 млн.грн, за управління багатоквартирним будинком – 38,9 млн.грн, за поводження з побутовими відходами – 14,0 млн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lang w:val="ru-RU" w:bidi="ar-SA"/>
    </w:rPr>
  </w:style>
  <w:style w:type="character" w:styleId="3">
    <w:name w:val="Основний текст з відступом 3 Знак"/>
    <w:qFormat/>
    <w:rPr>
      <w:sz w:val="16"/>
      <w:szCs w:val="16"/>
      <w:lang w:val="ru-RU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37"/>
      <w:jc w:val="both"/>
    </w:pPr>
    <w:rPr>
      <w:b/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23:00Z</dcterms:created>
  <dc:creator>user0029</dc:creator>
  <dc:description/>
  <cp:keywords/>
  <dc:language>en-US</dc:language>
  <cp:lastModifiedBy>Олена Коваль</cp:lastModifiedBy>
  <cp:lastPrinted>2020-07-28T11:01:00Z</cp:lastPrinted>
  <dcterms:modified xsi:type="dcterms:W3CDTF">2022-02-10T13:26:00Z</dcterms:modified>
  <cp:revision>61</cp:revision>
  <dc:subject/>
  <dc:title/>
</cp:coreProperties>
</file>