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черв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черв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трав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2,9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15,3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3,1% та 117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2-07-13T08:40:00Z</dcterms:modified>
  <cp:revision>278</cp:revision>
  <dc:subject/>
  <dc:title/>
</cp:coreProperties>
</file>