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3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удентство Тернопілля на початок 2021/22 навчального року</w:t>
      </w:r>
    </w:p>
    <w:p>
      <w:pPr>
        <w:pStyle w:val="Normal"/>
        <w:ind w:firstLine="73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lang w:val="uk-UA"/>
        </w:rPr>
        <w:t>На початок 2021/22 навчального року в області здійснювали діяльність 9 закладів фахової передвищої освіти (ЗФПО) та 8 закладів вищої освіти (ЗВО)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кладах фахової передвищої освіти навчалося 11,5 тис. осіб, з </w:t>
      </w:r>
      <w:r>
        <w:rPr>
          <w:spacing w:val="-2"/>
          <w:sz w:val="28"/>
          <w:szCs w:val="28"/>
          <w:lang w:val="uk-UA"/>
        </w:rPr>
        <w:t xml:space="preserve">яких 5,4 тис. (47,1%) – жінки, у закладах вищої освіти – відповідно 27,0 тис., </w:t>
      </w:r>
      <w:r>
        <w:rPr>
          <w:sz w:val="28"/>
          <w:szCs w:val="28"/>
          <w:lang w:val="uk-UA"/>
        </w:rPr>
        <w:t>15,1 тис. (55,8%)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жна більшість студентів (92,0% у ЗФПО та 72,6% у ЗВО) здобувала освіту за денною формою. У закладах фахової передвищої освіти за денною формою навчалися 5,0 тис. жінок (47,3% до загальної кількості студентів денної форми), у закладах вищої освіти – відповідно 10,1 тис. (51,6%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>На початок 2021/22 навчального року до ЗФПО прийнято на навчання</w:t>
      </w:r>
      <w:r>
        <w:rPr>
          <w:sz w:val="28"/>
          <w:szCs w:val="28"/>
          <w:lang w:val="uk-UA"/>
        </w:rPr>
        <w:t xml:space="preserve"> 4,0 тис. осіб, до ЗВО – 9,5 тис. осіб (з них 3,1 тис. прийняті для продовження навчання з метою здобуття більш високого освітнього ступеня)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pacing w:val="2"/>
          <w:sz w:val="28"/>
          <w:szCs w:val="28"/>
          <w:lang w:val="uk-UA"/>
        </w:rPr>
        <w:t>У 2021 році із закладів фахової передвищої освіти було випущено 3,3</w:t>
      </w:r>
      <w:r>
        <w:rPr>
          <w:sz w:val="28"/>
          <w:szCs w:val="28"/>
          <w:lang w:val="uk-UA"/>
        </w:rPr>
        <w:t xml:space="preserve"> тис. фахівців (3,2 тис. молодших спеціалістів, 85 бакалаврів та 30 фахових молодших бакалаврів), із закладів вищої освіти – 6,1 тис. фахівців (4,8 тис. бакалаврів, 479 магістрів, 443 спеціалісти, 377 молодших спеціалістів, 36 молодших бакалаврів)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Крім того, у ЗВО навчалися 3,5 тис. студентів-іноземців (з яких 45,4% – жінки)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5:00Z</dcterms:created>
  <dc:creator>user0029</dc:creator>
  <dc:description/>
  <cp:keywords/>
  <dc:language>en-US</dc:language>
  <cp:lastModifiedBy>Олена Коваль</cp:lastModifiedBy>
  <dcterms:modified xsi:type="dcterms:W3CDTF">2022-05-13T07:41:00Z</dcterms:modified>
  <cp:revision>122</cp:revision>
  <dc:subject/>
  <dc:title/>
</cp:coreProperties>
</file>