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серп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серп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липня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1,5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18,3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1% та 119,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2-09-15T05:56:00Z</dcterms:modified>
  <cp:revision>281</cp:revision>
  <dc:subject/>
  <dc:title/>
</cp:coreProperties>
</file>