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Індекси споживчих цін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в лютому 2022 року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даними Державної служби статистики України індекс споживчих цін по Тернопільській області в лютому 2022р. по відношенню до січня 2022р. становив 101,5%, з початку року – 102,3%, по Україні – 101,6% та 102,9% відповід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Y.Mazurok</cp:lastModifiedBy>
  <cp:lastPrinted>2020-03-12T13:06:00Z</cp:lastPrinted>
  <dcterms:modified xsi:type="dcterms:W3CDTF">2022-03-18T13:19:00Z</dcterms:modified>
  <cp:revision>276</cp:revision>
  <dc:subject/>
  <dc:title/>
</cp:coreProperties>
</file>