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Скільки грошей витрачаємо на харчування?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  <w:t>За даними вибіркового обстеження умов життя домогосподарств грошові витрати на харчування, включаючи харчування поза домом, в середньому за місяць на одне домогосподарство Тернопільщини в 2021 році збільшились у порівнянні з 2020 роком на 16,3% і становили 4235 грн.</w:t>
      </w:r>
    </w:p>
    <w:p>
      <w:pPr>
        <w:pStyle w:val="TextBodyIndent"/>
        <w:ind w:firstLine="567"/>
        <w:rPr>
          <w:color w:val="FF0000"/>
          <w:lang w:val="uk-UA"/>
        </w:rPr>
      </w:pPr>
      <w:r>
        <w:rPr>
          <w:lang w:val="uk-UA"/>
        </w:rPr>
        <w:t>На купівлю хліба і хлібопродуктів домогосподарства спрямували 19,4% своїх коштів, м’яса та м’ясопродуктів – 18,2%, молока, сиру та яєць – 13,4%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олії та жирів – 10,5%, цукру, шоколаду та кондитерських виробів – 6,9%, безалкогольних напоїв – 6,3%, фруктів – 6,2%, овочів, включаючи картоплю – 6,1%, риби та рибопродуктів – 5,9%, інших продуктів харчування – 3,7%.</w:t>
      </w:r>
    </w:p>
    <w:p>
      <w:pPr>
        <w:pStyle w:val="TextBodyIndent"/>
        <w:ind w:firstLine="567"/>
        <w:rPr/>
      </w:pPr>
      <w:r>
        <w:rPr>
          <w:spacing w:val="-4"/>
          <w:lang w:val="uk-UA"/>
        </w:rPr>
        <w:t>Частка грошових витрат на харчування поза домом у порівнянні з 2020 роком</w:t>
      </w:r>
      <w:r>
        <w:rPr>
          <w:lang w:val="uk-UA"/>
        </w:rPr>
        <w:t xml:space="preserve"> збільшилась на 1,0 в.п. і склала 3,4%. </w:t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2:00Z</dcterms:created>
  <dc:creator>O.Yaremchuk</dc:creator>
  <dc:description/>
  <cp:keywords/>
  <dc:language>en-US</dc:language>
  <cp:lastModifiedBy>Олена Коваль</cp:lastModifiedBy>
  <cp:lastPrinted>2016-10-17T16:45:00Z</cp:lastPrinted>
  <dcterms:modified xsi:type="dcterms:W3CDTF">2022-07-08T08:18:00Z</dcterms:modified>
  <cp:revision>30</cp:revision>
  <dc:subject/>
  <dc:title>Для  публікації в засобах</dc:title>
</cp:coreProperties>
</file>