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У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1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29489,1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загальному обсязі реалізації найбільша питома вага припадала на підприємства переробної промисловості – 73,0% (у т.ч. з виробництва харчових продуктів, напоїв і тютюнових виробів – 30,3%, виробництва гумових і пластмасових виробів, іншої неметалевої мінеральної продукції – 18,2%, машинобудування – 12,6%) та постачання електроенергії, газу, пари та кондиційованого повітря – 21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алізація промислової продукції на одну особу населення у 2021р. становила 28502,1 грн (у 2020р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20508,6 грн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51:00Z</dcterms:created>
  <dc:creator>N.Skubiy</dc:creator>
  <dc:description/>
  <cp:keywords/>
  <dc:language>en-US</dc:language>
  <cp:lastModifiedBy>Олена Коваль</cp:lastModifiedBy>
  <cp:lastPrinted>2018-10-31T11:02:00Z</cp:lastPrinted>
  <dcterms:modified xsi:type="dcterms:W3CDTF">2022-02-10T13:26:00Z</dcterms:modified>
  <cp:revision>101</cp:revision>
  <dc:subject/>
  <dc:title>Для  публікації в засобах</dc:title>
</cp:coreProperties>
</file>