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лип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лип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червня 2023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99,0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2,2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99,4% та 104,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3-08-14T09:17:00Z</dcterms:modified>
  <cp:revision>298</cp:revision>
  <dc:subject/>
  <dc:title/>
</cp:coreProperties>
</file>