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жовт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жовт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вересня 2023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1,1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3,1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8% та 103,8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3-11-14T07:41:00Z</dcterms:modified>
  <cp:revision>304</cp:revision>
  <dc:subject/>
  <dc:title/>
</cp:coreProperties>
</file>