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черв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черв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травня 2023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0,6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3,2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8% та 104,6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3-07-13T07:27:00Z</dcterms:modified>
  <cp:revision>295</cp:revision>
  <dc:subject/>
  <dc:title/>
</cp:coreProperties>
</file>