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лютому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ютом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січня 2023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6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01,3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7% та 101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03-14T10:03:00Z</dcterms:modified>
  <cp:revision>291</cp:revision>
  <dc:subject/>
  <dc:title/>
</cp:coreProperties>
</file>