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листопад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листопад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жовтня 2023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0,3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3,4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5% та 104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3-12-13T07:50:00Z</dcterms:modified>
  <cp:revision>356</cp:revision>
  <dc:subject/>
  <dc:title/>
</cp:coreProperties>
</file>