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квіт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3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квіт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березня 2023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99,9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2,3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2% та 103,2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3-05-12T09:37:00Z</dcterms:modified>
  <cp:revision>295</cp:revision>
  <dc:subject/>
  <dc:title/>
</cp:coreProperties>
</file>