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удентство Тернопілля на початок 2022/23 навчального року</w:t>
      </w:r>
    </w:p>
    <w:p>
      <w:pPr>
        <w:pStyle w:val="Normal"/>
        <w:ind w:firstLine="7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>На початок 2022/23 навчального року в області здійснювали діяльність 11 закладів фахової передвищої освіти (ЗФПО) та 9 закладів вищої освіти (ЗВО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кладах фахової передвищої освіти навчалися 13,6 тис. осіб, з </w:t>
      </w:r>
      <w:r>
        <w:rPr>
          <w:spacing w:val="-2"/>
          <w:sz w:val="28"/>
          <w:szCs w:val="28"/>
          <w:lang w:val="uk-UA"/>
        </w:rPr>
        <w:t xml:space="preserve">яких 6,1 тис. (44,9%) – жінки, у закладах вищої освіти – відповідно 31,9 тис., </w:t>
      </w:r>
      <w:r>
        <w:rPr>
          <w:sz w:val="28"/>
          <w:szCs w:val="28"/>
          <w:lang w:val="uk-UA"/>
        </w:rPr>
        <w:t>15,0 тис. (47,0%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жна більшість студентів (93,2% у ЗФПО та 77,1% у ЗВО) здобувала освіту за денною формою. У закладах фахової передвищої освіти за денною формою навчалися 5,7 тис. жінок (44,9% до загальної кількості студентів денної форми), у закладах вищої освіти – відповідно 9,8 тис. (39,8%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На початок 2022/23 навчального року до ЗФПО прийнято на навчання</w:t>
      </w:r>
      <w:r>
        <w:rPr>
          <w:sz w:val="28"/>
          <w:szCs w:val="28"/>
          <w:lang w:val="uk-UA"/>
        </w:rPr>
        <w:t xml:space="preserve"> 4,8 тис. осіб, до ЗВО – 8,4 тис. осіб (</w:t>
      </w:r>
      <w:r>
        <w:rPr>
          <w:sz w:val="28"/>
          <w:szCs w:val="28"/>
          <w:lang w:val="uk-UA" w:eastAsia="uk-UA"/>
        </w:rPr>
        <w:t>без тих, що прийняті для продовження навчання з метою здобуття більш високого освітнього ступеня (освітньо-кваліфікаційного рівня)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2"/>
          <w:sz w:val="28"/>
          <w:szCs w:val="28"/>
          <w:lang w:val="uk-UA"/>
        </w:rPr>
        <w:t>У 2022 році із закладів фахової передвищої освіти були випущені</w:t>
      </w:r>
      <w:r>
        <w:rPr>
          <w:sz w:val="28"/>
          <w:szCs w:val="28"/>
          <w:lang w:val="uk-UA"/>
        </w:rPr>
        <w:t xml:space="preserve"> 3,6 тис. фахівців (3,0 тис. молодших спеціалістів, 495 фахових молодших бакалаврів та 135 бакалаврів), із закладів вищої освіти – 6,6 тис. фахівців </w:t>
      </w:r>
      <w:r>
        <w:rPr>
          <w:spacing w:val="-6"/>
          <w:sz w:val="28"/>
          <w:szCs w:val="28"/>
          <w:lang w:val="uk-UA"/>
        </w:rPr>
        <w:t>(4,4 тис. бакалаврів, 2,0 тис. магістрів, 121 молодший спеціаліст, 44 фахові</w:t>
      </w:r>
      <w:r>
        <w:rPr>
          <w:sz w:val="28"/>
          <w:szCs w:val="28"/>
          <w:lang w:val="uk-UA"/>
        </w:rPr>
        <w:t xml:space="preserve"> молодші бакалаври, 25 молодших бакалаврів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Крім того, у ЗВО та ЗФПО навчалися 2,1 тис. студентів-іноземців (з</w:t>
      </w:r>
      <w:r>
        <w:rPr>
          <w:sz w:val="28"/>
          <w:szCs w:val="28"/>
          <w:lang w:val="uk-UA"/>
        </w:rPr>
        <w:t xml:space="preserve"> яких 48,4% – жінки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user0029</dc:creator>
  <dc:description/>
  <cp:keywords/>
  <dc:language>en-US</dc:language>
  <cp:lastModifiedBy>Іван Бабій</cp:lastModifiedBy>
  <dcterms:modified xsi:type="dcterms:W3CDTF">2023-05-12T09:39:00Z</dcterms:modified>
  <cp:revision>147</cp:revision>
  <dc:subject/>
  <dc:title/>
</cp:coreProperties>
</file>