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Індекси споживчих цін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травні 2023 року</w:t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травні 2023р. по відношенню до квітня 2023р. становив 100,3%, з початку року – 102,6%, по Україні – 100,5% та 103,8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3-06-14T08:02:00Z</dcterms:modified>
  <cp:revision>301</cp:revision>
  <dc:subject/>
  <dc:title/>
</cp:coreProperties>
</file>