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1418"/>
      </w:tblGrid>
      <w:tr>
        <w:trPr>
          <w:trHeight w:val="1652" w:hRule="atLeast"/>
        </w:trPr>
        <w:tc>
          <w:tcPr>
            <w:tcW w:w="3085" w:type="dxa"/>
            <w:tcBorders/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Bandera Pro;Times New Roman" w:hAnsi="Bandera Pro;Times New Roman" w:cs="Bandera Pro;Times New Roman"/>
                <w:color w:val="002060"/>
                <w:lang w:val="uk-UA" w:eastAsia="en-US"/>
              </w:rPr>
            </w:pPr>
            <w:r>
              <w:rPr>
                <w:rFonts w:cs="Bandera Pro;Times New Roman" w:ascii="Bandera Pro;Times New Roman" w:hAnsi="Bandera Pro;Times New Roman"/>
                <w:color w:val="002060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-635</wp:posOffset>
                      </wp:positionV>
                      <wp:extent cx="6115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8pt;margin-top:0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andera Pro;Times New Roman" w:hAnsi="Bandera Pro;Times New Roman" w:cs="Bandera Pro;Times New Roman"/>
                <w:color w:val="002060"/>
                <w:lang w:val="uk-UA"/>
              </w:rPr>
            </w:pPr>
            <w:r>
              <w:rPr>
                <w:rFonts w:cs="Bandera Pro;Times New Roman" w:ascii="Bandera Pro;Times New Roman" w:hAnsi="Bandera Pro;Times New Roman"/>
                <w:color w:val="00206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/>
            </w:pPr>
            <w:r>
              <w:rPr>
                <w:rFonts w:cs="Bandera Pro;Times New Roman" w:ascii="Bandera Pro;Times New Roman" w:hAnsi="Bandera Pro;Times New Roman"/>
                <w:color w:val="002060"/>
                <w:lang w:val="uk-UA"/>
              </w:rPr>
              <w:t>©</w:t>
            </w:r>
            <w:r>
              <w:rPr>
                <w:rFonts w:cs="Bandera Pro;Times New Roman" w:ascii="Bandera Pro;Times New Roman" w:hAnsi="Bandera Pro;Times New Roman"/>
                <w:color w:val="002060"/>
              </w:rPr>
              <w:t xml:space="preserve"> </w:t>
            </w:r>
            <w:r>
              <w:rPr>
                <w:rFonts w:cs="Bandera Pro;Times New Roman" w:ascii="Bandera Pro;Times New Roman" w:hAnsi="Bandera Pro;Times New Roman"/>
                <w:color w:val="002060"/>
                <w:lang w:val="uk-UA"/>
              </w:rPr>
              <w:t>Головне управління статистики у Тернопільській області</w:t>
            </w:r>
          </w:p>
          <w:p>
            <w:pPr>
              <w:pStyle w:val="Normal"/>
              <w:jc w:val="center"/>
              <w:rPr>
                <w:rFonts w:ascii="Bandera Pro;Times New Roman" w:hAnsi="Bandera Pro;Times New Roman" w:cs="Bandera Pro;Times New Roman"/>
                <w:b/>
                <w:b/>
                <w:color w:val="002060"/>
                <w:lang w:val="uk-UA"/>
              </w:rPr>
            </w:pPr>
            <w:r>
              <w:rPr>
                <w:rFonts w:cs="Bandera Pro;Times New Roman" w:ascii="Bandera Pro;Times New Roman" w:hAnsi="Bandera Pro;Times New Roman"/>
                <w:b/>
                <w:color w:val="002060"/>
                <w:lang w:val="uk-UA"/>
              </w:rPr>
            </w:r>
          </w:p>
          <w:p>
            <w:pPr>
              <w:pStyle w:val="Normal"/>
              <w:jc w:val="center"/>
              <w:rPr>
                <w:rFonts w:ascii="Bandera Pro;Times New Roman" w:hAnsi="Bandera Pro;Times New Roman" w:cs="Bandera Pro;Times New Roman"/>
                <w:b/>
                <w:b/>
                <w:color w:val="002060"/>
                <w:lang w:val="uk-UA"/>
              </w:rPr>
            </w:pPr>
            <w:r>
              <w:rPr>
                <w:rFonts w:cs="Bandera Pro;Times New Roman" w:ascii="Bandera Pro;Times New Roman" w:hAnsi="Bandera Pro;Times New Roman"/>
                <w:b/>
                <w:color w:val="002060"/>
                <w:lang w:val="uk-UA"/>
              </w:rPr>
              <w:t>ПРЕСВИПУСК 4</w:t>
            </w:r>
          </w:p>
          <w:p>
            <w:pPr>
              <w:pStyle w:val="Normal"/>
              <w:rPr>
                <w:rFonts w:ascii="Bandera Pro;Times New Roman" w:hAnsi="Bandera Pro;Times New Roman" w:cs="Bandera Pro;Times New Roman"/>
                <w:b/>
                <w:b/>
                <w:color w:val="002060"/>
                <w:sz w:val="28"/>
                <w:lang w:val="uk-UA" w:eastAsia="en-US"/>
              </w:rPr>
            </w:pPr>
            <w:r>
              <w:rPr>
                <w:rFonts w:cs="Bandera Pro;Times New Roman" w:ascii="Bandera Pro;Times New Roman" w:hAnsi="Bandera Pro;Times New Roman"/>
                <w:b/>
                <w:color w:val="002060"/>
                <w:sz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72720</wp:posOffset>
                      </wp:positionV>
                      <wp:extent cx="61150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3.6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andera Pro;Times New Roman" w:hAnsi="Bandera Pro;Times New Roman" w:cs="Bandera Pro;Times New Roman"/>
                <w:b/>
                <w:b/>
                <w:color w:val="002060"/>
                <w:sz w:val="28"/>
                <w:lang w:val="uk-UA"/>
              </w:rPr>
            </w:pPr>
            <w:r>
              <w:rPr>
                <w:rFonts w:cs="Bandera Pro;Times New Roman" w:ascii="Bandera Pro;Times New Roman" w:hAnsi="Bandera Pro;Times New Roman"/>
                <w:b/>
                <w:color w:val="002060"/>
                <w:sz w:val="28"/>
                <w:lang w:val="uk-UA"/>
              </w:rPr>
            </w:r>
          </w:p>
          <w:p>
            <w:pPr>
              <w:pStyle w:val="Normal"/>
              <w:ind w:left="-250" w:hanging="0"/>
              <w:jc w:val="center"/>
              <w:rPr/>
            </w:pPr>
            <w:r>
              <w:rPr>
                <w:rFonts w:cs="Bandera Pro;Times New Roman" w:ascii="Bandera Pro;Times New Roman" w:hAnsi="Bandera Pro;Times New Roman"/>
                <w:b/>
                <w:color w:val="002060"/>
                <w:sz w:val="32"/>
                <w:szCs w:val="32"/>
                <w:lang w:val="uk-UA"/>
              </w:rPr>
              <w:t xml:space="preserve">ІНДЕКСИ СПОЖИВЧИХ ЦІН ТЕРНОПІЛЬСЬКОЇ ОБЛАСТІ </w:t>
            </w:r>
          </w:p>
          <w:p>
            <w:pPr>
              <w:pStyle w:val="Normal"/>
              <w:ind w:left="-250" w:hanging="0"/>
              <w:jc w:val="center"/>
              <w:rPr>
                <w:rFonts w:ascii="Bandera Pro;Times New Roman" w:hAnsi="Bandera Pro;Times New Roman" w:cs="Bandera Pro;Times New Roman"/>
                <w:b/>
                <w:b/>
                <w:color w:val="002060"/>
                <w:sz w:val="32"/>
                <w:szCs w:val="32"/>
              </w:rPr>
            </w:pPr>
            <w:r>
              <w:rPr>
                <w:rFonts w:cs="Bandera Pro;Times New Roman" w:ascii="Bandera Pro;Times New Roman" w:hAnsi="Bandera Pro;Times New Roman"/>
                <w:b/>
                <w:color w:val="002060"/>
                <w:sz w:val="32"/>
                <w:szCs w:val="32"/>
                <w:lang w:val="uk-UA"/>
              </w:rPr>
              <w:t>У ЛЮТОМУ 2024 РОКУ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ascii="Bandera Pro;Times New Roman" w:hAnsi="Bandera Pro;Times New Roman" w:cs="Bandera Pro;Times New Roman"/>
                <w:b/>
                <w:b/>
                <w:color w:val="002060"/>
                <w:sz w:val="28"/>
                <w:szCs w:val="32"/>
                <w:lang w:val="uk-UA"/>
              </w:rPr>
            </w:pPr>
            <w:r>
              <w:rPr>
                <w:rFonts w:cs="Bandera Pro;Times New Roman" w:ascii="Bandera Pro;Times New Roman" w:hAnsi="Bandera Pro;Times New Roman"/>
                <w:b/>
                <w:color w:val="002060"/>
                <w:sz w:val="28"/>
                <w:szCs w:val="32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right w:val="single" w:sz="4" w:space="4" w:color="000000"/>
              </w:pBdr>
              <w:jc w:val="right"/>
              <w:rPr>
                <w:color w:val="002060"/>
                <w:sz w:val="28"/>
                <w:lang w:val="uk-UA"/>
              </w:rPr>
            </w:pPr>
            <w:r>
              <w:rPr>
                <w:b/>
                <w:color w:val="002060"/>
                <w:sz w:val="28"/>
                <w:lang w:val="uk-UA"/>
              </w:rPr>
              <w:t xml:space="preserve">             </w:t>
            </w:r>
          </w:p>
          <w:p>
            <w:pPr>
              <w:pStyle w:val="Normal"/>
              <w:jc w:val="right"/>
              <w:rPr>
                <w:b/>
                <w:b/>
                <w:color w:val="002060"/>
                <w:sz w:val="28"/>
              </w:rPr>
            </w:pPr>
            <w:r>
              <w:rPr>
                <w:color w:val="002060"/>
                <w:lang w:val="uk-UA" w:eastAsia="en-US"/>
              </w:rPr>
              <w:drawing>
                <wp:inline distT="0" distB="0" distL="0" distR="0">
                  <wp:extent cx="929640" cy="6692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235585</wp:posOffset>
                </wp:positionV>
                <wp:extent cx="2133600" cy="523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23875"/>
                        </a:xfrm>
                        <a:prstGeom prst="rect"/>
                        <a:solidFill>
                          <a:srgbClr val="2E74B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3" w:hanging="0"/>
                              <w:jc w:val="center"/>
                              <w:rPr>
                                <w:rFonts w:ascii="Bandera Pro;Times New Roman" w:hAnsi="Bandera Pro;Times New Roman" w:cs="Bandera Pro;Times New Roman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;Times New Roman" w:ascii="Bandera Pro;Times New Roman" w:hAnsi="Bandera Pro;Times New Roman"/>
                                <w:b/>
                                <w:color w:val="FFFFFF"/>
                                <w:lang w:val="uk-UA"/>
                              </w:rPr>
                              <w:t>Індекс споживн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andera Pro;Times New Roman" w:ascii="Bandera Pro;Times New Roman" w:hAnsi="Bandera Pro;Times New Roman"/>
                                <w:b/>
                                <w:color w:val="FFFFFF"/>
                                <w:lang w:val="uk-UA"/>
                              </w:rPr>
                              <w:t>100,2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ndera Pro;Times New Roman" w:hAnsi="Bandera Pro;Times New Roman" w:cs="Bandera Pro;Times New Roman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;Times New Roman" w:ascii="Bandera Pro;Times New Roman" w:hAnsi="Bandera Pro;Times New Roman"/>
                                <w:b/>
                                <w:color w:val="FFFFFF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ndera Pro;Times New Roman" w:hAnsi="Bandera Pro;Times New Roman" w:cs="Bandera Pro;Times New Roman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;Times New Roman" w:ascii="Bandera Pro;Times New Roman" w:hAnsi="Bandera Pro;Times New Roman"/>
                                <w:b/>
                                <w:color w:val="FFFFFF"/>
                                <w:lang w:val="uk-UA"/>
                              </w:rPr>
                              <w:t>100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4B5" style="position:absolute;rotation:-0;width:168pt;height:41.25pt;mso-wrap-distance-left:9.05pt;mso-wrap-distance-right:9.05pt;mso-wrap-distance-top:0pt;mso-wrap-distance-bottom:0pt;margin-top:18.55pt;mso-position-vertical-relative:text;margin-left:-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83" w:hanging="0"/>
                        <w:jc w:val="center"/>
                        <w:rPr>
                          <w:rFonts w:ascii="Bandera Pro;Times New Roman" w:hAnsi="Bandera Pro;Times New Roman" w:cs="Bandera Pro;Times New Roman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;Times New Roman" w:ascii="Bandera Pro;Times New Roman" w:hAnsi="Bandera Pro;Times New Roman"/>
                          <w:b/>
                          <w:color w:val="FFFFFF"/>
                          <w:lang w:val="uk-UA"/>
                        </w:rPr>
                        <w:t>Індекс споживних ці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andera Pro;Times New Roman" w:ascii="Bandera Pro;Times New Roman" w:hAnsi="Bandera Pro;Times New Roman"/>
                          <w:b/>
                          <w:color w:val="FFFFFF"/>
                          <w:lang w:val="uk-UA"/>
                        </w:rPr>
                        <w:t>100,2%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ndera Pro;Times New Roman" w:hAnsi="Bandera Pro;Times New Roman" w:cs="Bandera Pro;Times New Roman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;Times New Roman" w:ascii="Bandera Pro;Times New Roman" w:hAnsi="Bandera Pro;Times New Roman"/>
                          <w:b/>
                          <w:color w:val="FFFFFF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ndera Pro;Times New Roman" w:hAnsi="Bandera Pro;Times New Roman" w:cs="Bandera Pro;Times New Roman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;Times New Roman" w:ascii="Bandera Pro;Times New Roman" w:hAnsi="Bandera Pro;Times New Roman"/>
                          <w:b/>
                          <w:color w:val="FFFFFF"/>
                          <w:lang w:val="uk-UA"/>
                        </w:rPr>
                        <w:t>100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180340</wp:posOffset>
                </wp:positionV>
                <wp:extent cx="635" cy="1076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pt;margin-top:14.2pt;width:0pt;height:0pt" type="_x0000_t32">
                <v:stroke color="#5b9bd5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даними Державної служби статистики України індекс споживчих цін по Тернопільській області </w:t>
      </w:r>
      <w:r>
        <w:rPr>
          <w:sz w:val="28"/>
          <w:szCs w:val="28"/>
          <w:lang w:val="uk-UA"/>
        </w:rPr>
        <w:t>у лютому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 відношенню до </w:t>
      </w:r>
      <w:r>
        <w:rPr>
          <w:sz w:val="28"/>
          <w:szCs w:val="28"/>
          <w:lang w:val="uk-UA"/>
        </w:rPr>
        <w:t>січня 2024р.</w:t>
      </w:r>
      <w:r>
        <w:rPr>
          <w:sz w:val="28"/>
          <w:szCs w:val="28"/>
        </w:rPr>
        <w:t xml:space="preserve"> становив 10</w:t>
      </w:r>
      <w:r>
        <w:rPr>
          <w:sz w:val="28"/>
          <w:szCs w:val="28"/>
          <w:lang w:val="uk-UA"/>
        </w:rPr>
        <w:t>0,2</w:t>
      </w:r>
      <w:r>
        <w:rPr>
          <w:sz w:val="28"/>
          <w:szCs w:val="28"/>
        </w:rPr>
        <w:t xml:space="preserve">%, з початку року </w:t>
      </w:r>
      <w:r>
        <w:rPr>
          <w:sz w:val="28"/>
          <w:szCs w:val="28"/>
          <w:lang w:val="uk-UA"/>
        </w:rPr>
        <w:t>– 100,5%</w:t>
      </w:r>
      <w:r>
        <w:rPr>
          <w:sz w:val="28"/>
          <w:szCs w:val="28"/>
        </w:rPr>
        <w:t>, по Украї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100,3% та 100,7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відповідн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TextBody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8765</wp:posOffset>
                </wp:positionH>
                <wp:positionV relativeFrom="paragraph">
                  <wp:posOffset>76200</wp:posOffset>
                </wp:positionV>
                <wp:extent cx="4634230" cy="2241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2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 xml:space="preserve">© Головне управління статистики у Тернопільській області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  <w:lang w:val="ru-RU"/>
                              </w:rPr>
                              <w:t>20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pt;height:17.65pt;mso-wrap-distance-left:9.05pt;mso-wrap-distance-right:9.05pt;mso-wrap-distance-top:0pt;mso-wrap-distance-bottom:0pt;margin-top:6pt;mso-position-vertical-relative:text;margin-left:1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</w:rPr>
                        <w:t xml:space="preserve">© Головне управління статистики у Тернопільській області,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  <w:lang w:val="ru-RU"/>
                        </w:rPr>
                        <w:t>20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ndera Pro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Звичайний (веб) Знак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lineRule="auto" w:line="254" w:before="0" w:after="160"/>
    </w:pPr>
    <w:rPr>
      <w:rFonts w:ascii="Calibri" w:hAnsi="Calibri" w:eastAsia="Calibri" w:cs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9:53:00Z</dcterms:created>
  <dc:creator>M</dc:creator>
  <dc:description/>
  <cp:keywords/>
  <dc:language>en-US</dc:language>
  <cp:lastModifiedBy>Зоряна Качурівська</cp:lastModifiedBy>
  <cp:lastPrinted>2020-03-12T13:06:00Z</cp:lastPrinted>
  <dcterms:modified xsi:type="dcterms:W3CDTF">2024-03-13T06:57:00Z</dcterms:modified>
  <cp:revision>20</cp:revision>
  <dc:subject/>
  <dc:title/>
</cp:coreProperties>
</file>