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418"/>
      </w:tblGrid>
      <w:tr>
        <w:trPr>
          <w:trHeight w:val="1652" w:hRule="atLeast"/>
        </w:trPr>
        <w:tc>
          <w:tcPr>
            <w:tcW w:w="3085" w:type="dxa"/>
            <w:tcBorders/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color w:val="002060"/>
                <w:lang w:val="uk-UA" w:eastAsia="en-US"/>
              </w:rPr>
            </w:pPr>
            <w:r>
              <w:rPr>
                <w:rFonts w:cs="Bandera Pro" w:ascii="Bandera Pro" w:hAnsi="Bandera Pro"/>
                <w:color w:val="00206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6115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color w:val="002060"/>
                <w:lang w:val="uk-UA"/>
              </w:rPr>
            </w:pPr>
            <w:r>
              <w:rPr>
                <w:rFonts w:cs="Bandera Pro" w:ascii="Bandera Pro" w:hAnsi="Bandera Pro"/>
                <w:color w:val="00206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Bandera Pro" w:ascii="Bandera Pro" w:hAnsi="Bandera Pro"/>
                <w:color w:val="002060"/>
                <w:lang w:val="uk-UA"/>
              </w:rPr>
              <w:t>©</w:t>
            </w:r>
            <w:r>
              <w:rPr>
                <w:rFonts w:cs="Bandera Pro" w:ascii="Bandera Pro" w:hAnsi="Bandera Pro"/>
                <w:color w:val="002060"/>
              </w:rPr>
              <w:t xml:space="preserve"> </w:t>
            </w:r>
            <w:r>
              <w:rPr>
                <w:rFonts w:cs="Bandera Pro" w:ascii="Bandera Pro" w:hAnsi="Bandera Pro"/>
                <w:color w:val="002060"/>
                <w:lang w:val="uk-UA"/>
              </w:rPr>
              <w:t>Головне управління статистики у Тернопільській області</w: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  <w:t>ПРЕСВИПУСК 6</w:t>
            </w:r>
          </w:p>
          <w:p>
            <w:pPr>
              <w:pStyle w:val="Normal"/>
              <w:rPr>
                <w:rFonts w:ascii="Bandera Pro" w:hAnsi="Bandera Pro" w:cs="Bandera Pro"/>
                <w:b/>
                <w:b/>
                <w:color w:val="002060"/>
                <w:sz w:val="28"/>
                <w:lang w:val="uk-UA" w:eastAsia="en-US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72720</wp:posOffset>
                      </wp:positionV>
                      <wp:extent cx="6115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6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b/>
                <w:b/>
                <w:color w:val="002060"/>
                <w:sz w:val="32"/>
                <w:szCs w:val="32"/>
                <w:lang w:val="uk-UA"/>
              </w:rPr>
            </w:pPr>
            <w:r>
              <w:rPr>
                <w:rFonts w:eastAsia="Bandera Pro"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 xml:space="preserve">     </w:t>
            </w: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 xml:space="preserve">СТУДЕНТСТВО ТЕРНОПІЛЛЯ НА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ПОЧАТОК 2023/24 НАВЧАЛЬНОГО РОКУ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color w:val="002060"/>
                <w:sz w:val="28"/>
                <w:lang w:val="uk-UA"/>
              </w:rPr>
            </w:pPr>
            <w:r>
              <w:rPr>
                <w:b/>
                <w:color w:val="002060"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jc w:val="right"/>
              <w:rPr>
                <w:b/>
                <w:b/>
                <w:color w:val="002060"/>
                <w:sz w:val="28"/>
              </w:rPr>
            </w:pPr>
            <w:r>
              <w:rPr>
                <w:color w:val="002060"/>
                <w:lang w:val="uk-UA" w:eastAsia="en-US"/>
              </w:rPr>
              <w:drawing>
                <wp:inline distT="0" distB="0" distL="0" distR="0">
                  <wp:extent cx="929640" cy="6692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685</wp:posOffset>
                </wp:positionH>
                <wp:positionV relativeFrom="paragraph">
                  <wp:posOffset>219075</wp:posOffset>
                </wp:positionV>
                <wp:extent cx="635" cy="46589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55pt;margin-top:17.25pt;width:0pt;height:0pt" type="_x0000_t32">
                <v:stroke color="#5b9bd5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ок 2023/24 навчального року в області здійснювали діяльність 14 закладів фахової передвищої освіти (ЗФПО) та 6 закладів вищої освіти (ЗВО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кладах фахової передвищої освіти навчалися 15,3 тис. осіб, з яких 6,4 тис. (41,5%) – жінки, у закладах вищої освіти – відповідно 38,0 тис., 15,7 тис. (41,2%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ереважна більшість студентів (94,2% у ЗФПО та 80,9% у ЗВО) здобувала освіту за денною формою. У закладах фахової передвищої освіти за денною формою навчалися 6,0 тис. жінок (41,3% до загальної кількості студентів денної форми здобуття освіти), у закладах вищої освіти – відповідно 10,3 тис. (33,6%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чаток 2023/24 навчального року до ЗФПО прийнято на навчання 5,8 тис. осіб, до ЗВО – 8,7 тис. осіб (без тих, що прийняті для продовження навчання з метою здобуття більш високого освітнього ступеня (освітньо-кваліфікаційного рівня)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23 році із закладів фахової передвищої освіти були випущені 3,6 тис. фахівців (1,8 тис. молодших спеціалістів, 1,7 тис. фахових молодших бакалаврів та 97 бакалаврів), із закладів вищої освіти – 5,6 тис. фахівців (4,4 тис. бакалаврів, 1,1 тис. магістрів, 28 молодших бакалаврів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у ЗВО та ЗФПО навчалися 1,3 тис. студентів-іноземців (з яких 49,4% – жінки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left="3261" w:hanging="0"/>
        <w:jc w:val="both"/>
        <w:rPr/>
      </w:pPr>
      <w:r>
        <w:rPr>
          <w:rFonts w:eastAsia="Calibri"/>
          <w:b/>
          <w:bCs/>
          <w:sz w:val="20"/>
          <w:szCs w:val="20"/>
          <w:lang w:val="en-US"/>
        </w:rPr>
        <w:t xml:space="preserve">© </w:t>
      </w:r>
      <w:r>
        <w:rPr>
          <w:rFonts w:eastAsia="Calibri"/>
          <w:b/>
          <w:bCs/>
          <w:sz w:val="20"/>
          <w:szCs w:val="20"/>
        </w:rPr>
        <w:t>Головне управл</w:t>
      </w:r>
      <w:r>
        <w:rPr>
          <w:rFonts w:eastAsia="Calibri"/>
          <w:b/>
          <w:bCs/>
          <w:sz w:val="20"/>
          <w:szCs w:val="20"/>
          <w:lang w:val="en-US"/>
        </w:rPr>
        <w:t>іння статистики у Тернопільській області, 20</w:t>
      </w:r>
      <w:r>
        <w:rPr>
          <w:rFonts w:eastAsia="Calibri"/>
          <w:b/>
          <w:bCs/>
          <w:sz w:val="20"/>
          <w:szCs w:val="20"/>
        </w:rPr>
        <w:t>24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ndera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53:00Z</dcterms:created>
  <dc:creator>M</dc:creator>
  <dc:description/>
  <cp:keywords/>
  <dc:language>en-US</dc:language>
  <cp:lastModifiedBy>Svitlana Smakous</cp:lastModifiedBy>
  <cp:lastPrinted>2020-03-12T13:06:00Z</cp:lastPrinted>
  <dcterms:modified xsi:type="dcterms:W3CDTF">2024-05-14T07:49:00Z</dcterms:modified>
  <cp:revision>13</cp:revision>
  <dc:subject/>
  <dc:title/>
</cp:coreProperties>
</file>