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;Times New Roman" w:hAnsi="Bandera Pro;Times New Roman" w:cs="Bandera Pro;Times New Roman"/>
                <w:color w:val="002060"/>
                <w:lang w:val="uk-UA" w:eastAsia="en-US"/>
              </w:rPr>
            </w:pPr>
            <w:r>
              <w:rPr>
                <w:rFonts w:cs="Bandera Pro;Times New Roman" w:ascii="Bandera Pro;Times New Roman" w:hAnsi="Bandera Pro;Times New Roman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;Times New Roman" w:hAnsi="Bandera Pro;Times New Roman" w:cs="Bandera Pro;Times New Roman"/>
                <w:color w:val="002060"/>
                <w:lang w:val="uk-UA"/>
              </w:rPr>
            </w:pPr>
            <w:r>
              <w:rPr>
                <w:rFonts w:cs="Bandera Pro;Times New Roman" w:ascii="Bandera Pro;Times New Roman" w:hAnsi="Bandera Pro;Times New Roman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;Times New Roman" w:ascii="Bandera Pro;Times New Roman" w:hAnsi="Bandera Pro;Times New Roman"/>
                <w:color w:val="002060"/>
                <w:lang w:val="uk-UA"/>
              </w:rPr>
              <w:t>©</w:t>
            </w:r>
            <w:r>
              <w:rPr>
                <w:rFonts w:cs="Bandera Pro;Times New Roman" w:ascii="Bandera Pro;Times New Roman" w:hAnsi="Bandera Pro;Times New Roman"/>
                <w:color w:val="002060"/>
              </w:rPr>
              <w:t xml:space="preserve"> </w:t>
            </w:r>
            <w:r>
              <w:rPr>
                <w:rFonts w:cs="Bandera Pro;Times New Roman" w:ascii="Bandera Pro;Times New Roman" w:hAnsi="Bandera Pro;Times New Roman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;Times New Roman" w:hAnsi="Bandera Pro;Times New Roman" w:cs="Bandera Pro;Times New Roman"/>
                <w:b/>
                <w:b/>
                <w:color w:val="002060"/>
                <w:lang w:val="uk-UA"/>
              </w:rPr>
            </w:pPr>
            <w:r>
              <w:rPr>
                <w:rFonts w:cs="Bandera Pro;Times New Roman" w:ascii="Bandera Pro;Times New Roman" w:hAnsi="Bandera Pro;Times New Roman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;Times New Roman" w:hAnsi="Bandera Pro;Times New Roman" w:cs="Bandera Pro;Times New Roman"/>
                <w:b/>
                <w:b/>
                <w:color w:val="002060"/>
                <w:lang w:val="uk-UA"/>
              </w:rPr>
            </w:pPr>
            <w:r>
              <w:rPr>
                <w:rFonts w:cs="Bandera Pro;Times New Roman" w:ascii="Bandera Pro;Times New Roman" w:hAnsi="Bandera Pro;Times New Roman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;Times New Roman" w:hAnsi="Bandera Pro;Times New Roman" w:cs="Bandera Pro;Times New Roman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;Times New Roman" w:ascii="Bandera Pro;Times New Roman" w:hAnsi="Bandera Pro;Times New Roman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;Times New Roman" w:hAnsi="Bandera Pro;Times New Roman" w:cs="Bandera Pro;Times New Roman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;Times New Roman" w:ascii="Bandera Pro;Times New Roman" w:hAnsi="Bandera Pro;Times New Roman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;Times New Roman" w:hAnsi="Bandera Pro;Times New Roman" w:cs="Bandera Pro;Times New Roman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;Times New Roman" w:ascii="Bandera Pro;Times New Roman" w:hAnsi="Bandera Pro;Times New Roman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rFonts w:cs="Bandera Pro;Times New Roman" w:ascii="Bandera Pro;Times New Roman" w:hAnsi="Bandera Pro;Times New Roman"/>
                <w:b/>
                <w:color w:val="002060"/>
                <w:sz w:val="32"/>
                <w:szCs w:val="32"/>
                <w:lang w:val="uk-UA"/>
              </w:rPr>
              <w:t>У ЧЕРВНІ 2024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;Times New Roman" w:hAnsi="Bandera Pro;Times New Roman" w:cs="Bandera Pro;Times New Roman"/>
                <w:color w:val="002060"/>
                <w:sz w:val="28"/>
                <w:lang w:val="uk-UA"/>
              </w:rPr>
            </w:pPr>
            <w:r>
              <w:rPr>
                <w:rFonts w:cs="Bandera Pro;Times New Roman" w:ascii="Bandera Pro;Times New Roman" w:hAnsi="Bandera Pro;Times New Roman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;Times New Roman" w:hAnsi="Bandera Pro;Times New Roman" w:cs="Bandera Pro;Times New Roman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;Times New Roman" w:ascii="Bandera Pro;Times New Roman" w:hAnsi="Bandera Pro;Times New Roman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;Times New Roman" w:ascii="Bandera Pro;Times New Roman" w:hAnsi="Bandera Pro;Times New Roman"/>
                                <w:b/>
                                <w:color w:val="FFFFFF"/>
                                <w:lang w:val="uk-UA"/>
                              </w:rPr>
                              <w:t>102,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;Times New Roman" w:hAnsi="Bandera Pro;Times New Roman" w:cs="Bandera Pro;Times New Roman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;Times New Roman" w:ascii="Bandera Pro;Times New Roman" w:hAnsi="Bandera Pro;Times New Roman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;Times New Roman" w:hAnsi="Bandera Pro;Times New Roman" w:cs="Bandera Pro;Times New Roman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;Times New Roman" w:ascii="Bandera Pro;Times New Roman" w:hAnsi="Bandera Pro;Times New Roman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;Times New Roman" w:hAnsi="Bandera Pro;Times New Roman" w:cs="Bandera Pro;Times New Roman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;Times New Roman" w:ascii="Bandera Pro;Times New Roman" w:hAnsi="Bandera Pro;Times New Roman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;Times New Roman" w:ascii="Bandera Pro;Times New Roman" w:hAnsi="Bandera Pro;Times New Roman"/>
                          <w:b/>
                          <w:color w:val="FFFFFF"/>
                          <w:lang w:val="uk-UA"/>
                        </w:rPr>
                        <w:t>102,1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;Times New Roman" w:hAnsi="Bandera Pro;Times New Roman" w:cs="Bandera Pro;Times New Roman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;Times New Roman" w:ascii="Bandera Pro;Times New Roman" w:hAnsi="Bandera Pro;Times New Roman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;Times New Roman" w:hAnsi="Bandera Pro;Times New Roman" w:cs="Bandera Pro;Times New Roman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;Times New Roman" w:ascii="Bandera Pro;Times New Roman" w:hAnsi="Bandera Pro;Times New Roman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черв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травня 2024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102,1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3,4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2,2% та 104,3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765</wp:posOffset>
                </wp:positionH>
                <wp:positionV relativeFrom="paragraph">
                  <wp:posOffset>76200</wp:posOffset>
                </wp:positionV>
                <wp:extent cx="4634230" cy="224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7.65pt;mso-wrap-distance-left:9.05pt;mso-wrap-distance-right:9.05pt;mso-wrap-distance-top:0pt;mso-wrap-distance-bottom:0pt;margin-top:6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Зоряна Качурівська</cp:lastModifiedBy>
  <cp:lastPrinted>2020-03-12T13:06:00Z</cp:lastPrinted>
  <dcterms:modified xsi:type="dcterms:W3CDTF">2024-07-15T06:20:00Z</dcterms:modified>
  <cp:revision>18</cp:revision>
  <dc:subject/>
  <dc:title/>
</cp:coreProperties>
</file>