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</w:r>
    </w:p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Витрати на оплату праці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4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56"/>
        <w:gridCol w:w="1273"/>
        <w:gridCol w:w="1157"/>
        <w:gridCol w:w="1403"/>
        <w:gridCol w:w="1157"/>
        <w:gridCol w:w="1405"/>
        <w:gridCol w:w="1159"/>
        <w:gridCol w:w="1405"/>
        <w:gridCol w:w="1039"/>
        <w:gridCol w:w="1406"/>
      </w:tblGrid>
      <w:tr>
        <w:trPr>
          <w:trHeight w:val="199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0124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189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1482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674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5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308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48,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39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413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00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032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380,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23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9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2,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98,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8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right="-57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-них засобів і мотоциклі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483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09,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44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522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20,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2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7,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7,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7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45,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2,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53,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1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4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4,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1,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78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6,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1,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8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8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,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50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436,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3,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8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4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4,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 Дані попередні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1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ind w:left="-369" w:hanging="0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366" w:right="992" w:gutter="0" w:header="0" w:top="56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26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06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user</cp:lastModifiedBy>
  <cp:lastPrinted>2025-06-25T10:25:00Z</cp:lastPrinted>
  <dcterms:modified xsi:type="dcterms:W3CDTF">2025-06-25T08:10:00Z</dcterms:modified>
  <cp:revision>347</cp:revision>
  <dc:subject/>
  <dc:title>РОЗВИТОК ПІДПРИЄМНИЦТВА</dc:title>
</cp:coreProperties>
</file>