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Структура сукупних ресурсів домогосподарств залежно від ві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а статі особи, 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на одне домогосподарство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46"/>
        <w:gridCol w:w="1715"/>
        <w:gridCol w:w="1786"/>
        <w:gridCol w:w="1577"/>
        <w:gridCol w:w="1785"/>
      </w:tblGrid>
      <w:tr>
        <w:trPr>
          <w:trHeight w:val="17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79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не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плата прац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ходи від підприємницької діяльності  та самозайнятості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ходи від продажу сільськогосподарської продукції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ходи від власності (дивіденди від акцій та інших цінних паперів, відсотки по вкладах, доходи від здачі внайми нерухомості тощо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нсі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Стипендії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помоги, пільги, субсидії та компенсаційні виплати, надані готівко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у тому числ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помога по безробітт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помога малозабезпеченим сім'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помоги на діте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бсидії та пільги готівкою на оплату житлово-комунальних послуг, електроенергії та пал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ошова допомога від родичів та інших осі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лімен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грошові дохо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Грошові дохо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96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льги та субсидії безготівкові на оплату житлово комунальних послуг, електроенергії та пали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льги безготівкові на оплату товарів та послуг з охорони здоров'я, туристичних послуг, путівок на бази відпочинку тощ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льги безготівкові на оплату послуг транспорту, зв'язк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ошова оцінка допомоги від родичів та інших осіб продовольчими това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Негрошові дохо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 загальних доход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ходи від продажу особистого і домашнього май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оходи від продажу нерухомості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икористання заощаджень, позики, повернені домогосподарству борги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 сукупних ресурс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03:00Z</dcterms:created>
  <dc:creator>Оксана Максимів</dc:creator>
  <dc:description/>
  <cp:keywords/>
  <dc:language>en-US</dc:language>
  <cp:lastModifiedBy>Зоряна Качурівська</cp:lastModifiedBy>
  <dcterms:modified xsi:type="dcterms:W3CDTF">2022-11-15T12:47:00Z</dcterms:modified>
  <cp:revision>19</cp:revision>
  <dc:subject/>
  <dc:title/>
</cp:coreProperties>
</file>