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Споживання продуктів харчування в домогосподарствах залежно від віку та статі особи, яка очолює домогосподарство (голови домогосподарст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у 2021 роц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uk-UA"/>
        </w:rPr>
        <w:t>(у середньому за місяц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uk-UA"/>
        </w:rPr>
        <w:t>у розрахунку на одну особу; кг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622"/>
        <w:gridCol w:w="1621"/>
        <w:gridCol w:w="1621"/>
        <w:gridCol w:w="1621"/>
        <w:gridCol w:w="1622"/>
      </w:tblGrid>
      <w:tr>
        <w:trPr>
          <w:trHeight w:val="17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Усі 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0"/>
                <w:szCs w:val="20"/>
                <w:lang w:eastAsia="uk-UA"/>
              </w:rPr>
              <w:t>домогосподарства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омогосподарства, які очолює</w:t>
            </w:r>
          </w:p>
        </w:tc>
      </w:tr>
      <w:tr>
        <w:trPr>
          <w:trHeight w:val="1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жінка у 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18–59 років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жінка у 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0"/>
                <w:szCs w:val="20"/>
                <w:lang w:eastAsia="uk-UA"/>
              </w:rPr>
              <w:t>непрацездатном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ві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(60 рок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 старше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чоловік у 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18–59 років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чоловік у 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0"/>
                <w:szCs w:val="20"/>
                <w:lang w:eastAsia="uk-UA"/>
              </w:rPr>
              <w:t>непрацездатном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(60 рок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 старше)</w:t>
            </w:r>
          </w:p>
        </w:tc>
      </w:tr>
      <w:tr>
        <w:trPr>
          <w:trHeight w:val="33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Хліб і хлібні продук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17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'ясо і м'ясопродукти (в перерахунку на м'ясо)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17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Риба і рибопродук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17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олоко та сир (в перерахунку на молоко)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1</w:t>
            </w:r>
          </w:p>
        </w:tc>
      </w:tr>
      <w:tr>
        <w:trPr>
          <w:trHeight w:val="17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Яйця, штук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лія і  жир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асло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ало та жири тваринні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лія та інші рослинні жир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17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Фрукти, ягоди, горіхи, виноград, кавуни, дині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17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вочі, картопля, гриб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17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Цукор (включаючи цукор, використаний на кондитерські вироби), мед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17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Довідково: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'ясо,  м'ясопродукти та сало (в перерахунку на м'ясо)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17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олоко, молокопродукти та масло (в перерахунку на молоко)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4</w:t>
            </w:r>
          </w:p>
        </w:tc>
      </w:tr>
      <w:tr>
        <w:trPr>
          <w:trHeight w:val="17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Фрукти, ягоди, горіхи, виноград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17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артопл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17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вочі і баштанні (кавуни, дині)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  <w:lang w:eastAsia="ru-RU"/>
      </w:rPr>
    </w:pPr>
    <w:r>
      <w:rPr>
        <w:rFonts w:cs="Times New Roman" w:ascii="Times New Roman" w:hAnsi="Times New Roman"/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sz w:val="16"/>
        <w:szCs w:val="16"/>
      </w:rPr>
      <w:t>Дата останньої модифікації 15/11/2022</w:t>
    </w:r>
  </w:p>
  <w:p>
    <w:pPr>
      <w:pStyle w:val="Footer"/>
      <w:tabs>
        <w:tab w:val="clear" w:pos="4677"/>
        <w:tab w:val="clear" w:pos="9355"/>
        <w:tab w:val="center" w:pos="5386" w:leader="none"/>
        <w:tab w:val="right" w:pos="10772" w:leader="none"/>
      </w:tabs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9:36:00Z</dcterms:created>
  <dc:creator>Оксана Максимів</dc:creator>
  <dc:description/>
  <cp:keywords/>
  <dc:language>en-US</dc:language>
  <cp:lastModifiedBy>Христина Ципліцька</cp:lastModifiedBy>
  <dcterms:modified xsi:type="dcterms:W3CDTF">2022-11-14T13:36:00Z</dcterms:modified>
  <cp:revision>12</cp:revision>
  <dc:subject/>
  <dc:title/>
</cp:coreProperties>
</file>