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Частка спожитих продуктів харчування, вироблених в особистих підсобних господарствах, в домогосподарствах залежно від віку та статі особ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uk-UA"/>
        </w:rPr>
        <w:t>(у середньому за місяць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715"/>
        <w:gridCol w:w="1581"/>
        <w:gridCol w:w="1787"/>
        <w:gridCol w:w="1581"/>
        <w:gridCol w:w="1788"/>
      </w:tblGrid>
      <w:tr>
        <w:trPr>
          <w:trHeight w:val="17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сі домогосподарства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17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Хліб і хлібні продукти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'ясо і м'ясопродукти (в перерахунку на м'ясо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иба і рибопродукт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локо та сир (в перерахунку на молоко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йц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ія і  жир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ло та жири тваринні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рукти, ягоди, горіхи, виноград, кавуни, дині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вочі, картопля, гриб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укор (включаючи цукор, використаний на кондитерські вироби), мед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uk-UA"/>
              </w:rPr>
              <w:t>Довідково: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'ясо,  м'ясопродукти та сало (в перерахунку на м'ясо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локо, молокопродукти та масло (в перерахунку на молоко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рукти, ягоди, горіхи, виноград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ртопл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1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вочі і баштанні (кавуни, дині)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40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37:00Z</dcterms:modified>
  <cp:revision>17</cp:revision>
  <dc:subject/>
  <dc:title/>
</cp:coreProperties>
</file>