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Грошові витрати домогосподарств залежно від віку та статі особ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яка очолює домогосподарство (голови домогосподарст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у 2021 роц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uk-UA"/>
        </w:rPr>
        <w:t>(у середньому за місяць у розрахунк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uk-UA"/>
        </w:rPr>
        <w:t>на одне домогосподарство;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738"/>
        <w:gridCol w:w="1738"/>
        <w:gridCol w:w="1738"/>
        <w:gridCol w:w="1741"/>
        <w:gridCol w:w="1742"/>
      </w:tblGrid>
      <w:tr>
        <w:trPr>
          <w:trHeight w:val="284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могосподарства</w:t>
            </w:r>
          </w:p>
        </w:tc>
        <w:tc>
          <w:tcPr>
            <w:tcW w:w="6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могосподарства, які очолює</w:t>
            </w:r>
          </w:p>
        </w:tc>
      </w:tr>
      <w:tr>
        <w:trPr>
          <w:trHeight w:val="284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жінка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жінка у не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 старш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чоловік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чоловік у не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 старше)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Продукти харчування та безалкогольні напої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90,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45,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5,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1,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15,13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Алкогольні напої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,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3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,29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Тютюнові вироб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,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,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,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8,25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 xml:space="preserve">Одяг і взутт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1,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2,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,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9,8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2,08</w:t>
            </w:r>
          </w:p>
        </w:tc>
      </w:tr>
      <w:tr>
        <w:trPr>
          <w:trHeight w:val="211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,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,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,8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98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 xml:space="preserve">Житло, вода, електроенергія, газ та інші види палив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4,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0,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5,4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6,8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9,00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,9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,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,6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1,96</w:t>
            </w:r>
          </w:p>
        </w:tc>
      </w:tr>
      <w:tr>
        <w:trPr>
          <w:trHeight w:val="26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7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04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Довідково: оплата житла, комунальних продуктів та посл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,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,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,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,8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,76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6,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8,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,7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,5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2,98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9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4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4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Охорона здоров'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9,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,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,9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,4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4,68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9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9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,83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8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4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85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 xml:space="preserve">Транспорт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6,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0,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,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,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8,16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9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4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7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9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Зв'язо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1,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8,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,6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5,4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,03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6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57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 xml:space="preserve">Відпочинок і культур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,9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,9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,6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,4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35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2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3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 xml:space="preserve">Освіт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,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67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Ресторани та готел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,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,8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,3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,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27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з них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харчування поза домо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5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6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витрати на оплату путівок на бази відпочинку тощ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Різні товари та послуги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9,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,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2,3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5,85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8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3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25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0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Споживчі грошові витра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31,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17,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71,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95,4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86,74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  <w:t>Розподіл споживчих грошових витрат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одовольчі товар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4,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3,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9,4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6,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0,67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одовольчі товар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9,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6,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,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7,5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,11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,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,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6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,4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,96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Довідково: витрати на продовольчі товари та харчування поза домо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9,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7,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2,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1,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,83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трати на особисте підсобне господарст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9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27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помога родичам, іншим особа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3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46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упівля нерухомост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пітальний ремонт, будівництво  житла та інших будівел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1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упівля акцій, сертифікатів, валюти, вклади до банкі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,89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Алімент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датки, збори, внес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витра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9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Неспоживчі грошові витра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8,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1,9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5,8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9,5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2,82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Всього грошових витра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0,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29,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06,8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34,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9,56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ількість домогосподарств, ти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ередній еквівалентний розмір домогосподарства, осі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9</w:t>
            </w:r>
          </w:p>
        </w:tc>
      </w:tr>
      <w:tr>
        <w:trPr>
          <w:trHeight w:val="1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5"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ількість обстежених домогосподарств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sz w:val="16"/>
        <w:szCs w:val="16"/>
      </w:rPr>
      <w:t>Дата останньої модифікації 15/11/2022</w:t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40:00Z</dcterms:created>
  <dc:creator>Оксана Максимів</dc:creator>
  <dc:description/>
  <cp:keywords/>
  <dc:language>en-US</dc:language>
  <cp:lastModifiedBy>Христина Ципліцька</cp:lastModifiedBy>
  <dcterms:modified xsi:type="dcterms:W3CDTF">2022-11-14T13:04:00Z</dcterms:modified>
  <cp:revision>23</cp:revision>
  <dc:subject/>
  <dc:title/>
</cp:coreProperties>
</file>