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Структура грошових витрат домогосподарств залежно від в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та статі особи, 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(у середньому за місяць у розрахунк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на одне домогосподарство; 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777"/>
        <w:gridCol w:w="1678"/>
        <w:gridCol w:w="1852"/>
        <w:gridCol w:w="1679"/>
        <w:gridCol w:w="1852"/>
      </w:tblGrid>
      <w:tr>
        <w:trPr>
          <w:trHeight w:val="284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і домогосподарства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28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Продукти харчування та безалкогольні напо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Алкогольні напо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Тютюнові вироб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Одяг і взутт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Житло, вода, електроенергія, газ та інші види палив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,7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Довідково: оплата житла, комунальних продуктів та посл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Охорона здоров'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Транспор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Зв'яз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Відпочинок і культур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Освіт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Ресторани та готел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 них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харчування поза дом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71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2"/>
                <w:sz w:val="20"/>
                <w:szCs w:val="20"/>
                <w:lang w:eastAsia="uk-UA"/>
              </w:rPr>
              <w:t>витрати на оплат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 xml:space="preserve"> путівок на бази відпочинку тощо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Різні товари та 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поживчі грошові витра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Розподіл споживчих грошових витрат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довольчі 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одовольчі товар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Довідково: витрати на продовольчі товари та харчування поза дом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трати на особисте підсобне господар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помога родичам, іншим особа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упівля нерухомост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апітальний ремонт, будівництво  житла та інших будів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упівля акцій, сертифікатів, валюти, вклади до банкі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Алімен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датки, збори, внес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витра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Неспоживчі грошові витра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,2</w:t>
            </w:r>
          </w:p>
        </w:tc>
      </w:tr>
      <w:tr>
        <w:trPr>
          <w:trHeight w:val="1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сього грошових витра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2:00Z</dcterms:created>
  <dc:creator>Оксана Максимів</dc:creator>
  <dc:description/>
  <cp:keywords/>
  <dc:language>en-US</dc:language>
  <cp:lastModifiedBy>Христина Ципліцька</cp:lastModifiedBy>
  <dcterms:modified xsi:type="dcterms:W3CDTF">2022-11-14T13:03:00Z</dcterms:modified>
  <cp:revision>24</cp:revision>
  <dc:subject/>
  <dc:title/>
</cp:coreProperties>
</file>