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Грошові  витрати домогосподарств на харчування залежно від ві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та статі особи, 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(у розрахунку на одне домогосподарств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652"/>
        <w:gridCol w:w="1417"/>
        <w:gridCol w:w="1527"/>
        <w:gridCol w:w="1306"/>
        <w:gridCol w:w="1439"/>
      </w:tblGrid>
      <w:tr>
        <w:trPr>
          <w:trHeight w:val="196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uk-UA"/>
              </w:rPr>
              <w:t>домогосподарства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284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uk-UA"/>
              </w:rPr>
              <w:t>працездатн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  <w:lang w:eastAsia="uk-UA"/>
              </w:rPr>
              <w:t>непрацездатн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uk-UA"/>
              </w:rPr>
              <w:t>працездатн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0"/>
                <w:szCs w:val="20"/>
                <w:lang w:eastAsia="uk-UA"/>
              </w:rPr>
              <w:t>непрацездатн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У середньому за місяць, грн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Продукти харчуванн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9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45,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05,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51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5,13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хліб і хлібопрод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,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,98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'ясо та м'ясопрод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,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,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,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05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иба та рибопрод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5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7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локо, сир та яйц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,30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молоко, си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,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,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,97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яйц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33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лія та жи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,51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сало та інші тваринні харчові жи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2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масл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,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90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олія та інші рослинні жи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5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,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,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79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р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,68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кавуни, дин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8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вочі, включаючи картопл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41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картоп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6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цукор, джем, мед, сироп, шоколад та кондитерські вироб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07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продукти харч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,24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езалкогольні напо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82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Харчування поза домом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4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3,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,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74,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40,16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Грошові витрати на харч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3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29,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18,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26,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55,2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Відсотків</w:t>
            </w:r>
          </w:p>
        </w:tc>
      </w:tr>
      <w:tr>
        <w:trPr>
          <w:trHeight w:val="146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Продукти харчуванн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хліб і хлібопрод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'ясо та м'ясопрод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иба та рибопрод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локо, сир та яйц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молоко, си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яйц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лія та жи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сало та інші тваринні харчові жи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масл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олія та інші рослинні жи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рук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кавуни, дин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вочі, включаючи картопл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картоп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цукор, джем, мед, сироп, шоколад та кондитерські вироб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продукти харч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езалкогольні напо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 xml:space="preserve">Харчування поза домом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Грошові витрати на харч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ількість домогосподарств, тис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ередній еквівалентний розмір домогосподарства, осі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9</w:t>
            </w:r>
          </w:p>
        </w:tc>
      </w:tr>
      <w:tr>
        <w:trPr>
          <w:trHeight w:val="17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ількість обстежених домогосподарств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tabs>
        <w:tab w:val="clear" w:pos="4677"/>
        <w:tab w:val="clear" w:pos="9355"/>
        <w:tab w:val="center" w:pos="5386" w:leader="none"/>
        <w:tab w:val="right" w:pos="10772" w:leader="none"/>
      </w:tabs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4:00Z</dcterms:created>
  <dc:creator>Оксана Максимів</dc:creator>
  <dc:description/>
  <cp:keywords/>
  <dc:language>en-US</dc:language>
  <cp:lastModifiedBy>Христина Ципліцька</cp:lastModifiedBy>
  <dcterms:modified xsi:type="dcterms:W3CDTF">2022-11-14T13:13:00Z</dcterms:modified>
  <cp:revision>23</cp:revision>
  <dc:subject/>
  <dc:title/>
</cp:coreProperties>
</file>