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2060"/>
          <w:sz w:val="20"/>
          <w:szCs w:val="20"/>
          <w:lang w:eastAsia="uk-UA"/>
        </w:rPr>
      </w:pPr>
      <w:r>
        <w:rPr>
          <w:rFonts w:eastAsia="Times New Roman" w:cs="Verdana" w:ascii="Verdana" w:hAnsi="Verdana"/>
          <w:b/>
          <w:bCs/>
          <w:color w:val="002060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Сукупні витрати домогосподарств залежно від віку та статі особ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яка очолює домогосподарство (голови домогосподар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у 2021 роц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uk-UA"/>
        </w:rPr>
        <w:t>(у середньому за місяць у розрахун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uk-UA"/>
        </w:rPr>
        <w:t>на одне домогосподарство;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661"/>
        <w:gridCol w:w="1519"/>
        <w:gridCol w:w="1465"/>
        <w:gridCol w:w="14"/>
        <w:gridCol w:w="1481"/>
        <w:gridCol w:w="1602"/>
      </w:tblGrid>
      <w:tr>
        <w:trPr>
          <w:trHeight w:val="284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Усі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0"/>
                <w:szCs w:val="20"/>
                <w:lang w:eastAsia="uk-UA"/>
              </w:rPr>
              <w:t>домогосподарства</w:t>
            </w:r>
          </w:p>
        </w:tc>
        <w:tc>
          <w:tcPr>
            <w:tcW w:w="6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могосподарства, які очолює</w:t>
            </w:r>
          </w:p>
        </w:tc>
      </w:tr>
      <w:tr>
        <w:trPr>
          <w:trHeight w:val="284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жінка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жінка у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uk-UA"/>
              </w:rPr>
              <w:t>непрацездатном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ві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 старше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оловік у працездатном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18–59 років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чоловік у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0"/>
                <w:szCs w:val="20"/>
                <w:lang w:eastAsia="uk-UA"/>
              </w:rPr>
              <w:t xml:space="preserve">непрацездатном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(6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 старше)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Продукти харчування та безалкогольні напо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401,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336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734,1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645,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320,26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Алкогольні напо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6,9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3,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,4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17,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19,06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Тютюнові вироб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79,3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76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2,5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9,7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8,25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Одяг і взутт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21,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12,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7,2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39,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92,08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,7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1,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9,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,98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0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Житло, вода, електроенергія, газ та інші види пали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18,6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400,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197,8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780,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79,19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8,8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7,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,0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2,5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2,15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,7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7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,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04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Довідково: оплата житла, комунальних продуктів та посл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,4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7,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1,4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2,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4,95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1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 xml:space="preserve">з них сума пільг та субсиді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9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46,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8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0,7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80,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2,98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,6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,04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3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94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Охорона здоров'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44,8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89,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48,5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80,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32,70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,7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,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,7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,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85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8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,85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1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з них сума пільг та дотацій на товари і послуги з охорони здоров'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2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Транспор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8,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44,5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,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84,5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12,44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,9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,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,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,07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37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1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з них сума пільг на проїзд в транспорт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8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Зв'яз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52,8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98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88,6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48,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86,03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9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9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6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9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,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,6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7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57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1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з них сума пільг на оплату телефон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Відпочинок і культу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12,9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4,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2,6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47,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4,35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52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3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-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з них сума пільг  на оплату туристичних посл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Осві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2,9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6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8,0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4,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,67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Ресторани та готел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1,7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94,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2,3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89,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,27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харчування поза дом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44,7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3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2,6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74,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40,16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витрати на оплату путівок на бази відпочинку тощ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1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з них пільги безготівкові на оплату путівок на бази відпочинку тощ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Різні товари та послу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19,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50,1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67,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12,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65,85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ова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6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5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25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6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60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Споживчі сукупні витрати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0277,0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9324,4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7515,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2841,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9946,13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  <w:t>Розподіл споживчих сукупних витрат: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довольчі товари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7,6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5,5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2,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2,6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7,57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епродовольчі товари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7,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7,5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,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5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0,32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слуги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,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,3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8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3,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8,24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Довідково: витрати на продовольчі товари та харчування поза домом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5812,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659,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874,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267,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5787,73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Неспоживчі сукупні витрати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843,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015,7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97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814,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263,61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помога родичам, іншим особам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6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,7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,7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,52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упівля акцій, нерухомості, будівництво, капремонт, вклади до банків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5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,6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,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,10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 витрати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,2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99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Всього сукупних витра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1120,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0340,1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7913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3655,8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1209,74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ількість домогосподарств, тис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ередній еквівалентний розмір домогосподарства, осіб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9</w:t>
            </w:r>
          </w:p>
        </w:tc>
      </w:tr>
      <w:tr>
        <w:trPr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ількість обстежених домогосподарств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sz w:val="16"/>
        <w:szCs w:val="16"/>
      </w:rPr>
      <w:t>Дата останньої модифікації 15/11/2022</w:t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18:00Z</dcterms:created>
  <dc:creator>Оксана Максимів</dc:creator>
  <dc:description/>
  <cp:keywords/>
  <dc:language>en-US</dc:language>
  <cp:lastModifiedBy>Христина Ципліцька</cp:lastModifiedBy>
  <dcterms:modified xsi:type="dcterms:W3CDTF">2022-11-14T13:17:00Z</dcterms:modified>
  <cp:revision>22</cp:revision>
  <dc:subject/>
  <dc:title/>
</cp:coreProperties>
</file>