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Структура сукупних витрат домогосподарств залежно від віку та статі особи, 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(у середньому за місяць у розрахун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на одне домогосподарство; 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745"/>
        <w:gridCol w:w="1403"/>
        <w:gridCol w:w="1567"/>
        <w:gridCol w:w="1466"/>
        <w:gridCol w:w="1657"/>
      </w:tblGrid>
      <w:tr>
        <w:trPr>
          <w:trHeight w:val="284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сі домогосподарства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28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uk-UA"/>
              </w:rPr>
              <w:t>працездатно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uk-UA"/>
              </w:rPr>
              <w:t>непрацездатно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uk-UA"/>
              </w:rPr>
              <w:t>працездатно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uk-UA"/>
              </w:rPr>
              <w:t>непрацездатно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Продукти харчування та безалкогольні напої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7,4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Алкогольні напої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Тютюнові вироб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Одяг і взутт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Житло, вода, електроенергія, газ та інші види палив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,1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Довідково: оплата житла, комунальних продуктів та послуг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 xml:space="preserve">з них сума пільг та субсидій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Охорона здоров'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сума пільг та дотацій на товари і послуги з охорони здоров'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Транспор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сума пільг на проїзд в транспорт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Зв'язок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сума пільг на оплату телефону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Відпочинок і культур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сума пільг  на оплату туристичних послуг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Ресторани та готел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харчування поза домом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витрати на оплату путівок на бази відпочинку тощо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пільги безготівкові на оплату путівок на бази відпочинку тощо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Різні товари та 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Споживчі сукупні витрат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4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88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Розподіл споживчих сукупних витрат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одовольчі 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одовольчі товар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Довідково: витрати на продовольчі товари та харчування поза домом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3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,7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Неспоживчі сукупні витрат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6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1,3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помога родичам, іншим особам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упівля акцій, нерухомості, будівництво, капремонт, вклади до банків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витрат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сього сукупних витра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1:00Z</dcterms:created>
  <dc:creator>Оксана Максимів</dc:creator>
  <dc:description/>
  <cp:keywords/>
  <dc:language>en-US</dc:language>
  <cp:lastModifiedBy>Христина Ципліцька</cp:lastModifiedBy>
  <cp:lastPrinted>2020-10-09T11:34:00Z</cp:lastPrinted>
  <dcterms:modified xsi:type="dcterms:W3CDTF">2022-11-14T13:19:00Z</dcterms:modified>
  <cp:revision>22</cp:revision>
  <dc:subject/>
  <dc:title/>
</cp:coreProperties>
</file>