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Сукупні витрати домогосподарств на харчування залежно від в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(у розрахунку на одне домогосподарств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17"/>
        <w:gridCol w:w="1536"/>
        <w:gridCol w:w="1736"/>
        <w:gridCol w:w="1536"/>
        <w:gridCol w:w="1737"/>
      </w:tblGrid>
      <w:tr>
        <w:trPr>
          <w:trHeight w:val="1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сі домогосподарства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У середньому за місяць, грн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Продукти харчування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01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36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34,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4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20,26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хліб і хліб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86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'ясо та м'яс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7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иба та риб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2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локо, сир та яйц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8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молоко, сир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,5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яйц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2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ія та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сало та інші тваринні харчові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р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5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55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кавуни, дині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вочі, включаючи картоплю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2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картопл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укор, джем, мед, сироп, шоколад та кондитерські вироб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67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продукти харчуванн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3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езалкогольні напої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6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Харчування поза домом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,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,16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укупні витрати на харчуванн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4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0,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6,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20,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0,4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Відсотків</w:t>
            </w:r>
          </w:p>
        </w:tc>
      </w:tr>
      <w:tr>
        <w:trPr>
          <w:trHeight w:val="58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Продукти харчування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хліб і хліб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'ясо та м'яс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иба та рибопрод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локо, сир та яйц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молоко, сир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яйц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ія та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сало та інші тваринні харчові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рукт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кавуни, дині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вочі, включаючи картоплю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з них картопл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укор, джем, мед, сироп, шоколад та кондитерські вироб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продукти харчуванн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езалкогольні напої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Харчування поза домом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укупні витрати на харчуванн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ількість домогосподарств, тис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редній еквівалентний розмір домогосподарства, осіб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ількість обстежених домогосподарств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4:00Z</dcterms:created>
  <dc:creator>Оксана Максимів</dc:creator>
  <dc:description/>
  <cp:keywords/>
  <dc:language>en-US</dc:language>
  <cp:lastModifiedBy>Христина Ципліцька</cp:lastModifiedBy>
  <cp:lastPrinted>2020-10-09T12:41:00Z</cp:lastPrinted>
  <dcterms:modified xsi:type="dcterms:W3CDTF">2022-11-14T13:20:00Z</dcterms:modified>
  <cp:revision>18</cp:revision>
  <dc:subject/>
  <dc:title/>
</cp:coreProperties>
</file>