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Грошові доходи і сукупні ресурси домогосподарств залежно від в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та статі особи, яка очолює домогосподарство (голови домогосподар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>(у середньому за місяць у розрахун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>на одне домогосподарство;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577"/>
        <w:gridCol w:w="1610"/>
        <w:gridCol w:w="1567"/>
        <w:gridCol w:w="8"/>
        <w:gridCol w:w="1636"/>
        <w:gridCol w:w="25"/>
        <w:gridCol w:w="1578"/>
      </w:tblGrid>
      <w:tr>
        <w:trPr>
          <w:trHeight w:val="17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сі 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eastAsia="uk-UA"/>
              </w:rPr>
              <w:t>домогосподарства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745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плата прац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,5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,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,3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6,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4,77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оходи від підприємницької  діяльності та самозайнятості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,3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,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8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оходи від продажу сільськогосподарської продукції  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9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8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66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ходи від власності (дивіденди від акцій та інших цінних паперів, відсотки по вкладах, доходи від здачі внайми нерухомості тощо)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2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7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енсії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6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4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4,53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Стипендії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помоги, пільги, субсидії та компенсаційні виплати, надані готівкою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8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8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07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помога по безробіттю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помога малозабезпеченим сім'ям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3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опомоги на дітей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8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убсидії та пільги готівкою на оплату житлово-комунальних послуг, електроенергії та палив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2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3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86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рошова допомога від родичів та інших осіб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6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,9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93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Алімент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грошові доход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8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26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Грошові доход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15,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19,6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96,3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14,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87,39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ртість спожитої продукції, отриманої з особистого підсобного господарства та від самозаготів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6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7,2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99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ільги та субсидії безготівкові на оплату житлово-комунальних послуг, електроенергії та пали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9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ільги безготівкові на оплату товарів та послуг з охорони здоров'я, туристичних послуг, путівок на бази відпочинку тощ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2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ільги безготівкові на оплату послуг транспорту, зв'язк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рошова оцінка допомоги від родичів та інших осіб продовольчими товар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7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70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Негрошові доход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5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6,8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2,94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9,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18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Всього загальних доход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01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16,4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89,2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34,3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87,57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ходи від продажу особистого і домашнього май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оходи від продажу нерухомості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икористання заощаджень, позики, повернені домогосподарству борги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1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Всього сукупних ресурс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02,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56,9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89,2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73,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04,58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ількість домогосподарств, ти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3" w:firstLine="3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редній еквівалентний розмір домогосподарства, осі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9</w:t>
            </w:r>
          </w:p>
        </w:tc>
      </w:tr>
      <w:tr>
        <w:trPr>
          <w:trHeight w:val="170" w:hRule="atLeast"/>
        </w:trPr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ількість обстежених  домогосподарств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01:00Z</dcterms:created>
  <dc:creator>Оксана Максимів</dc:creator>
  <dc:description/>
  <cp:keywords/>
  <dc:language>en-US</dc:language>
  <cp:lastModifiedBy>Христина Ципліцька</cp:lastModifiedBy>
  <dcterms:modified xsi:type="dcterms:W3CDTF">2022-11-14T13:26:00Z</dcterms:modified>
  <cp:revision>19</cp:revision>
  <dc:subject/>
  <dc:title/>
</cp:coreProperties>
</file>