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uk-UA"/>
        </w:rPr>
        <w:t>Кількість громадян, яким надано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uk-UA"/>
        </w:rPr>
        <w:t>адресну натуральну та грошову допомог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суб’єктами, що надають соціальні послуг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 xml:space="preserve">(за даним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ністерства соціальної політики Україн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6"/>
        <w:gridCol w:w="1806"/>
        <w:gridCol w:w="1806"/>
        <w:gridCol w:w="1806"/>
        <w:gridCol w:w="1806"/>
      </w:tblGrid>
      <w:tr>
        <w:trPr>
          <w:trHeight w:val="28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громадян, яким надано адресну грошову допомогу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4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4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9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604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08"/>
        <w:gridCol w:w="1799"/>
        <w:gridCol w:w="1799"/>
        <w:gridCol w:w="1798"/>
        <w:gridCol w:w="1796"/>
      </w:tblGrid>
      <w:tr>
        <w:trPr>
          <w:trHeight w:val="28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громадян, яким надано адресну натуральну допомогу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6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2224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0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0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9:12:00Z</dcterms:modified>
  <cp:revision>24</cp:revision>
  <dc:subject/>
  <dc:title/>
</cp:coreProperties>
</file>