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uk-UA"/>
        </w:rPr>
        <w:t>Обслуговування територіальними центрами</w:t>
      </w: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uk-UA"/>
        </w:rPr>
        <w:t xml:space="preserve"> громадян, які виявлені та які перебували на обліку у зв’язку зі складними життєвими обставинами і потребували надання соціальних послуг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4"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 даними Міністерства соціальної політики Україн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851"/>
        <w:gridCol w:w="1807"/>
        <w:gridCol w:w="1810"/>
        <w:gridCol w:w="1810"/>
        <w:gridCol w:w="1810"/>
      </w:tblGrid>
      <w:tr>
        <w:trPr>
          <w:trHeight w:val="284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ано осі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оловіки </w:t>
            </w:r>
          </w:p>
        </w:tc>
      </w:tr>
      <w:tr>
        <w:trPr>
          <w:trHeight w:val="284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5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76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95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3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4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85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Територіальні центри соціального обслуговування (надання соціальних послуг). 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</w:rPr>
        <w:t xml:space="preserve"> Показник розробляється починаючи зі звіту за 2017 рік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22:00Z</dcterms:created>
  <dc:creator>Оксана Максимів</dc:creator>
  <dc:description/>
  <cp:keywords/>
  <dc:language>en-US</dc:language>
  <cp:lastModifiedBy>Оксана Максимів</cp:lastModifiedBy>
  <dcterms:modified xsi:type="dcterms:W3CDTF">2025-03-20T09:13:00Z</dcterms:modified>
  <cp:revision>23</cp:revision>
  <dc:subject/>
  <dc:title/>
</cp:coreProperties>
</file>