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инаміка географічної структури зовнішньої торгівлі послуга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uk-UA"/>
        </w:rPr>
        <w:t xml:space="preserve"> (1996–2021)</w:t>
      </w:r>
    </w:p>
    <w:p>
      <w:pPr>
        <w:pStyle w:val="Normal"/>
        <w:spacing w:lineRule="auto" w:line="240" w:before="0" w:after="75"/>
        <w:ind w:right="12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75"/>
        <w:ind w:right="1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(тис.дол. </w:t>
      </w:r>
      <w:r>
        <w:rPr/>
        <w:t>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28"/>
        <w:gridCol w:w="868"/>
        <w:gridCol w:w="960"/>
        <w:gridCol w:w="960"/>
        <w:gridCol w:w="959"/>
        <w:gridCol w:w="868"/>
        <w:gridCol w:w="933"/>
        <w:gridCol w:w="999"/>
        <w:gridCol w:w="1084"/>
        <w:gridCol w:w="1292"/>
      </w:tblGrid>
      <w:tr>
        <w:trPr>
          <w:trHeight w:val="397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Експорт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аїни СН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Iншi країни свiт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Європ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аїни Є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зi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фр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мери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встралія і Океані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визначені країни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397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896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2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1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79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982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02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613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9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683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6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6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58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679,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1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7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46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5868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9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5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44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,8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5494,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7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5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2,2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8008,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65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6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9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9621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3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19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1723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8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1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22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5874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01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1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75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9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8812,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8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58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99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965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3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6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3048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8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2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0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26400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3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8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63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581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37895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08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7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3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6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33442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27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15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822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08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0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58319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50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207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1152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2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8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55888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439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39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435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0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3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5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43475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646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55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3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89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1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79941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941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05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2305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03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990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5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5781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5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6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286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259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5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7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4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74589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9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99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561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4157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6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2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9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0113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966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752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86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81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7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uk-UA"/>
              </w:rPr>
              <w:t>11055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uk-UA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768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8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6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4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2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10238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275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53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38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34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37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</w:tbl>
    <w:p>
      <w:pPr>
        <w:pStyle w:val="Normal"/>
        <w:spacing w:lineRule="auto" w:line="240" w:before="0" w:after="75"/>
        <w:ind w:right="12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75"/>
        <w:ind w:right="1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</w:t>
      </w:r>
      <w:r>
        <w:rPr/>
        <w:t>(тис.дол.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41"/>
        <w:gridCol w:w="895"/>
        <w:gridCol w:w="980"/>
        <w:gridCol w:w="980"/>
        <w:gridCol w:w="981"/>
        <w:gridCol w:w="895"/>
        <w:gridCol w:w="955"/>
        <w:gridCol w:w="1015"/>
        <w:gridCol w:w="1095"/>
        <w:gridCol w:w="1287"/>
      </w:tblGrid>
      <w:tr>
        <w:trPr>
          <w:trHeight w:val="397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Імпорт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аїни СН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Iншi країни свiт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Європ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аїни Є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зi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фр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мер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встралія і Океан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визначені країни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54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3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71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9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9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9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463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6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34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459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4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4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69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7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6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6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058,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5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3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2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101,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4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4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11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78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7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3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60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9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9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93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239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8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44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320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9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8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2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709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60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57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45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400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8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4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3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609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9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0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4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39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8517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71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54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539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2864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1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64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54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43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263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8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95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8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86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846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6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0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44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459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039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2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86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1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799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5788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2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0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448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2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867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38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3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21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38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8576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5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82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70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5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045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20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137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87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85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571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11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2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uk-UA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  <w:t xml:space="preserve"> Починаючи з даних за 2019 рік графи не заповнюють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Дата останньої модифікації 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01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0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6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Верхній колонтитул Знак"/>
    <w:qFormat/>
    <w:rPr>
      <w:sz w:val="22"/>
      <w:szCs w:val="22"/>
    </w:rPr>
  </w:style>
  <w:style w:type="character" w:styleId="Style20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0:00Z</dcterms:created>
  <dc:creator>Галина Романик</dc:creator>
  <dc:description/>
  <cp:keywords/>
  <dc:language>en-US</dc:language>
  <cp:lastModifiedBy>Y.Mazurok</cp:lastModifiedBy>
  <dcterms:modified xsi:type="dcterms:W3CDTF">2022-06-01T12:21:00Z</dcterms:modified>
  <cp:revision>87</cp:revision>
  <dc:subject/>
  <dc:title/>
</cp:coreProperties>
</file>