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uk-UA"/>
        </w:rPr>
        <w:t xml:space="preserve">Щоквартальні обсяги зовнішньої торгівлі послугами за видами області </w:t>
        <w:br/>
        <w:t>у 2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ru-RU" w:eastAsia="uk-UA"/>
        </w:rPr>
        <w:t xml:space="preserve">21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uk-UA"/>
        </w:rPr>
        <w:t>році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uk-UA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>(тис.дол. США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971"/>
        <w:gridCol w:w="952"/>
        <w:gridCol w:w="995"/>
        <w:gridCol w:w="1040"/>
        <w:gridCol w:w="1048"/>
        <w:gridCol w:w="936"/>
        <w:gridCol w:w="1003"/>
        <w:gridCol w:w="1045"/>
        <w:gridCol w:w="1040"/>
        <w:gridCol w:w="1049"/>
      </w:tblGrid>
      <w:tr>
        <w:trPr/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йменування послуги згідно з КЗЕП</w:t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Експорт</w:t>
            </w:r>
          </w:p>
        </w:tc>
        <w:tc>
          <w:tcPr>
            <w:tcW w:w="5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мпорт</w:t>
            </w:r>
          </w:p>
        </w:tc>
      </w:tr>
      <w:tr>
        <w:trPr/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right="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рі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 кварт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І кварта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ІІ кварта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V кварта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рі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7" w:right="3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 кварта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7" w:right="3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І кварта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ІІ кварта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V квартал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Усь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110238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21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03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174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817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15714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310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4319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  <w:t>4381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910,6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uk-UA"/>
              </w:rPr>
              <w:t>у тому числі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 з переробки матеріальних ресурсі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6405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6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47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67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24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 ни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 для переробки товарів з метою реалізації за кордон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6405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6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47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67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24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9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0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3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6,8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 ни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Ремонт машин та устаткуванн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точний ремонт та технічне обслуговування транспортних засобі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ранспортні послуг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461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6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211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22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05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75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60,0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 ни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 морського транспор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 повітряного транспор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 залізничного транспор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 автомобільного транспор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716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7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8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5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602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6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704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22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08,9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нші допоміжні та додаткові транспортні послуг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6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8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0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7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5,4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, пов’язані з подорожам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338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6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47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72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97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27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49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98,1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 ни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 під час відряджень, ділових переговорі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 під час інших ділових подороже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6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97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26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47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94,1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, пов’язані з освітньою подорожжю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323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39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, пов’язані з подорожжю з оздоровчою метою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уристичні послуг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 під час інших особистих подороже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 з будівницт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 ни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Будівництво за кордон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Будівництво у внутрішню економік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, пов’язані з фінансовою діяльністю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firstLine="17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 ни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firstLine="17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нші послуги фінансового посередницт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firstLine="17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оцентні доходи, отримані за наданим кредитам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firstLine="17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сяг кредитів, від яких отримано доход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01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1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67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9,8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 ни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 франшизи та використання торгової мар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, пов’язані з ліцензійною діяльністю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50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нші роялті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194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7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5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1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74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0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56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42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6,4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 ни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елекомунікаційні послуг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омп’ютерні послуг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03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8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3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2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3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45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24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87,3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нформаційні послуг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2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ілові послуг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425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5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7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914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7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86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40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14,1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 ни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офесійні та консалтингові послуг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78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430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7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61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08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87,4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укові та технічні послуг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7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2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4,3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 сільського господарства та послуги видобутк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 операційного лізинг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, пов’язані з торгівлею, та посередницькі послуг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нші ділові послуг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eastAsia="uk-UA"/>
        </w:rPr>
        <w:t>Символ (к) –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vertAlign w:val="superscript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2</w:t>
    </w:r>
  </w:p>
  <w:p>
    <w:pPr>
      <w:pStyle w:val="Footer"/>
      <w:spacing w:before="0" w:after="160"/>
      <w:rPr/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Дата останньої модифікації </w:t>
    </w:r>
    <w:r>
      <w:rPr>
        <w:rFonts w:eastAsia="Times New Roman" w:cs="Times New Roman" w:ascii="Times New Roman" w:hAnsi="Times New Roman"/>
        <w:b/>
        <w:sz w:val="16"/>
        <w:szCs w:val="16"/>
        <w:lang w:val="en-US" w:eastAsia="ru-RU"/>
      </w:rPr>
      <w:t>01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/0</w:t>
    </w:r>
    <w:r>
      <w:rPr>
        <w:rFonts w:eastAsia="Times New Roman" w:cs="Times New Roman" w:ascii="Times New Roman" w:hAnsi="Times New Roman"/>
        <w:b/>
        <w:sz w:val="16"/>
        <w:szCs w:val="16"/>
        <w:lang w:val="en-US" w:eastAsia="ru-RU"/>
      </w:rPr>
      <w:t>6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/20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Rvts24">
    <w:name w:val="rvts24"/>
    <w:qFormat/>
    <w:rPr>
      <w:rFonts w:ascii="Verdana" w:hAnsi="Verdana" w:cs="Verdana"/>
      <w:i/>
      <w:iCs/>
      <w:color w:val="000080"/>
      <w:sz w:val="16"/>
      <w:szCs w:val="16"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0:46:00Z</dcterms:created>
  <dc:creator>Галина Романик</dc:creator>
  <dc:description/>
  <cp:keywords/>
  <dc:language>en-US</dc:language>
  <cp:lastModifiedBy>Y.Mazurok</cp:lastModifiedBy>
  <cp:lastPrinted>2019-05-29T16:55:00Z</cp:lastPrinted>
  <dcterms:modified xsi:type="dcterms:W3CDTF">2022-06-01T12:24:00Z</dcterms:modified>
  <cp:revision>34</cp:revision>
  <dc:subject/>
  <dc:title/>
</cp:coreProperties>
</file>