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 xml:space="preserve">Щоквартальні обсяги зовнішньої торгівлі послугами за країнами світу </w:t>
        <w:br/>
        <w:t>у 20</w:t>
      </w:r>
      <w:r>
        <w:rPr>
          <w:rFonts w:eastAsia="Times New Roman"/>
          <w:b/>
          <w:bCs/>
          <w:color w:val="000000"/>
          <w:sz w:val="24"/>
          <w:szCs w:val="24"/>
          <w:lang w:val="ru-RU" w:eastAsia="uk-UA"/>
        </w:rPr>
        <w:t>21</w:t>
      </w: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 xml:space="preserve"> році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uk-UA"/>
        </w:rPr>
        <w:t>(тис.дол.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995"/>
        <w:gridCol w:w="1021"/>
        <w:gridCol w:w="970"/>
        <w:gridCol w:w="964"/>
        <w:gridCol w:w="990"/>
        <w:gridCol w:w="949"/>
        <w:gridCol w:w="1020"/>
        <w:gridCol w:w="971"/>
        <w:gridCol w:w="964"/>
        <w:gridCol w:w="974"/>
      </w:tblGrid>
      <w:tr>
        <w:trPr/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Експорт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мпорт</w:t>
            </w:r>
          </w:p>
        </w:tc>
      </w:tr>
      <w:tr>
        <w:trPr/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20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1</w:t>
            </w: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рі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 кварт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І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94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ІІ кварт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94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 xml:space="preserve">V </w:t>
            </w: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вар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20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1</w:t>
            </w: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рі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 кварт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І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94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ІІ кварт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94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 xml:space="preserve">V </w:t>
            </w: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вартал</w:t>
            </w:r>
          </w:p>
        </w:tc>
      </w:tr>
      <w:tr>
        <w:trPr>
          <w:trHeight w:val="9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11023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3221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3103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2517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21817,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1571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3102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4319,9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438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  <w:t>3910,6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uk-UA"/>
              </w:rPr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Австрал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Австр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1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59,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Азербайдж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Алжи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Ангіль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Анго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Афгані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англаде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ельг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1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1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1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93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ені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ермудські Остров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ілорус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7,1</w:t>
            </w:r>
          </w:p>
        </w:tc>
      </w:tr>
      <w:tr>
        <w:trPr>
          <w:trHeight w:val="9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олгар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разил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уркіна-Фас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Бурунд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Вірме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Габо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Гамб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Га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4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Гватем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Гвіне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Гвінея-Біса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Гонконг, Особливий адміністративний район Кита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Грец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</w:tr>
      <w:tr>
        <w:trPr>
          <w:trHeight w:val="9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Груз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Да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1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1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Демократична Республіка Кон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Еквад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Екваторіальна Гвіне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Еритре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Есватін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Есто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34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8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3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Ефіоп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Єгип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Є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Замб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Зімбаб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3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зраїл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нд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59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71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7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ра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ран (Ісламськ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Республік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рланд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спа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,0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Італ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6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7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6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0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6,2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азах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амеру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ана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1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е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иргиз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ита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іп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он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от-Д'Івуа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Латв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1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8,7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Ли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2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7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07,4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Лібер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Лів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Лів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Люксембур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Малав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Малайз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Мал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Маль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Марокк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Мозамбі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Наміб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Неп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Нігер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1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8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8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1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Нідерланд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3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3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3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2,9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Німечч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4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1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5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5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1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48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28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9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0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92,2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Нова Зеланд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Норвег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Об’єднана Республіка Танза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Об’єднані Арабські Еміра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Острови Теркс і Кайко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Паки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Пер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Південна Афр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Польщ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8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04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443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535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60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02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77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8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61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31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54,5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Португал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Республіка Молд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1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5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1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6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64,4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Російська Федерац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6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5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0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9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Руан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4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Руму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7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,8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аудівська Арав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Сенег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ерб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Сингапу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ирійська Арабська Республі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ловачч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7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9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лове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Сполучене Королівство Великої Британії та Північної Ірланді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1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уд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Ш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98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7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76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98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25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Сьєрра-Леон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Таджики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Туні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Туречч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Туркмени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Уган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Угорщ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Узбеки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Філіппі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Фінлянд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Франц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2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Хорват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Чех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2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Чил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Швейцар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6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8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39.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4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16,9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Швец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58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68.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9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41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30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Ямай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uk-UA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b/>
          <w:bCs/>
          <w:color w:val="000000"/>
          <w:sz w:val="20"/>
          <w:szCs w:val="20"/>
          <w:lang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eastAsia="Times New Roman"/>
        <w:b/>
        <w:b/>
        <w:sz w:val="16"/>
        <w:szCs w:val="16"/>
        <w:lang w:eastAsia="ru-RU"/>
      </w:rPr>
    </w:pPr>
    <w:r>
      <w:rPr>
        <w:rFonts w:eastAsia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eastAsia="Times New Roman"/>
        <w:b/>
        <w:b/>
        <w:sz w:val="16"/>
        <w:szCs w:val="16"/>
        <w:lang w:eastAsia="ru-RU"/>
      </w:rPr>
    </w:pPr>
    <w:r>
      <w:rPr>
        <w:rFonts w:eastAsia="Times New Roman"/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Footer"/>
      <w:spacing w:before="0" w:after="160"/>
      <w:rPr/>
    </w:pPr>
    <w:r>
      <w:rPr>
        <w:rFonts w:eastAsia="Times New Roman"/>
        <w:b/>
        <w:sz w:val="16"/>
        <w:szCs w:val="16"/>
        <w:lang w:eastAsia="ru-RU"/>
      </w:rPr>
      <w:t xml:space="preserve">Дата останньої модифікації </w:t>
    </w:r>
    <w:r>
      <w:rPr>
        <w:rFonts w:eastAsia="Times New Roman"/>
        <w:b/>
        <w:sz w:val="16"/>
        <w:szCs w:val="16"/>
        <w:lang w:val="en-US" w:eastAsia="ru-RU"/>
      </w:rPr>
      <w:t>01</w:t>
    </w:r>
    <w:r>
      <w:rPr>
        <w:rFonts w:eastAsia="Times New Roman"/>
        <w:b/>
        <w:sz w:val="16"/>
        <w:szCs w:val="16"/>
        <w:lang w:eastAsia="ru-RU"/>
      </w:rPr>
      <w:t>/0</w:t>
    </w:r>
    <w:r>
      <w:rPr>
        <w:rFonts w:eastAsia="Times New Roman"/>
        <w:b/>
        <w:sz w:val="16"/>
        <w:szCs w:val="16"/>
        <w:lang w:val="en-US" w:eastAsia="ru-RU"/>
      </w:rPr>
      <w:t>6</w:t>
    </w:r>
    <w:r>
      <w:rPr>
        <w:rFonts w:eastAsia="Times New Roman"/>
        <w:b/>
        <w:sz w:val="16"/>
        <w:szCs w:val="16"/>
        <w:lang w:eastAsia="ru-RU"/>
      </w:rPr>
      <w:t>/20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24">
    <w:name w:val="rvts24"/>
    <w:qFormat/>
    <w:rPr>
      <w:rFonts w:ascii="Verdana" w:hAnsi="Verdana" w:cs="Verdana"/>
      <w:i/>
      <w:iCs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9:00Z</dcterms:created>
  <dc:creator>Галина Романик</dc:creator>
  <dc:description/>
  <cp:keywords/>
  <dc:language>en-US</dc:language>
  <cp:lastModifiedBy>Y.Mazurok</cp:lastModifiedBy>
  <cp:lastPrinted>2021-05-26T10:19:00Z</cp:lastPrinted>
  <dcterms:modified xsi:type="dcterms:W3CDTF">2022-06-01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D75374A9B4015A0BAC0F01C707E17</vt:lpwstr>
  </property>
  <property fmtid="{D5CDD505-2E9C-101B-9397-08002B2CF9AE}" pid="3" name="KSOProductBuildVer">
    <vt:lpwstr>1049-11.2.0.11130</vt:lpwstr>
  </property>
</Properties>
</file>