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за 9 місяців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9 місяців</w:t>
            </w:r>
          </w:p>
          <w:p>
            <w:pPr>
              <w:pStyle w:val="Normal"/>
              <w:jc w:val="center"/>
              <w:rPr>
                <w:lang w:val="en-US" w:eastAsia="en-US"/>
              </w:rPr>
            </w:pPr>
            <w:r>
              <w:rPr>
                <w:color w:val="000000"/>
                <w:lang w:val="uk-UA"/>
              </w:rPr>
              <w:t>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9 місяців</w:t>
            </w:r>
          </w:p>
          <w:p>
            <w:pPr>
              <w:pStyle w:val="Normal"/>
              <w:jc w:val="center"/>
              <w:rPr>
                <w:lang w:val="uk-UA" w:eastAsia="en-US"/>
              </w:rPr>
            </w:pPr>
            <w:r>
              <w:rPr>
                <w:color w:val="000000"/>
                <w:lang w:val="uk-UA"/>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555512</w:t>
            </w:r>
            <w:r>
              <w:rPr>
                <w:b/>
                <w:bCs/>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5,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501334,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8,7</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54178,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5,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0596,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7,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3434,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4,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162,0</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val="en-US" w:eastAsia="uk-UA"/>
              </w:rPr>
              <w:t>1153,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28,6</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48,9</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304,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804,5</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816,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918,7</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816,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027,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15,6</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027,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459,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71,9</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458,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2499,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3,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225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20242,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06,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6,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7651,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43,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15745,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5,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11,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4,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9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9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38,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11,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33,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29,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4,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9,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11,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9,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en-US"/>
              </w:rPr>
              <w:t>Гвін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8,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44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1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669,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904,2</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27,2</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904,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8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2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84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квадо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32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88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6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87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9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5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3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00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66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73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9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1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96,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0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890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53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06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47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81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90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8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4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9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5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9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2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4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1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84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69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52,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рейська Народно-Демократичн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7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4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5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1629,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56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320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7663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267,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7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5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54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407,8</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3</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0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30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1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еп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6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27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75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52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06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65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559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0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09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709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5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8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1,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687,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1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57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949,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1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5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7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8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79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49,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2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45,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6,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8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3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36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1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20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75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8,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0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0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90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8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6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5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1,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7,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7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68,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906,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83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5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1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66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12,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802,7</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Дата останньої модифікації 2</w:t>
    </w:r>
    <w:r>
      <w:rPr>
        <w:b/>
        <w:sz w:val="16"/>
        <w:szCs w:val="16"/>
        <w:lang w:val="en-US"/>
      </w:rPr>
      <w:t>1</w:t>
    </w:r>
    <w:r>
      <w:rPr>
        <w:b/>
        <w:sz w:val="16"/>
        <w:szCs w:val="16"/>
        <w:lang w:val="uk-UA"/>
      </w:rPr>
      <w:t>/11</w:t>
    </w:r>
    <w:r>
      <w:rPr>
        <w:b/>
        <w:sz w:val="16"/>
        <w:szCs w:val="16"/>
      </w:rPr>
      <w:t>/202</w:t>
    </w:r>
    <w:r>
      <w:rPr>
        <w:b/>
        <w:sz w:val="16"/>
        <w:szCs w:val="16"/>
        <w:lang w:val="uk-UA"/>
      </w:rPr>
      <w:t>3</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3-11-20T07:44:00Z</dcterms:modified>
  <cp:revision>2311</cp:revision>
  <dc:subject/>
  <dc:title>Географічна структура зовнішньої торгівлі товарами області</dc:title>
</cp:coreProperties>
</file>