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у січні–липні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липня</w:t>
            </w:r>
          </w:p>
          <w:p>
            <w:pPr>
              <w:pStyle w:val="Normal"/>
              <w:jc w:val="center"/>
              <w:rPr>
                <w:lang w:val="en-US" w:eastAsia="en-US"/>
              </w:rPr>
            </w:pPr>
            <w:r>
              <w:rPr>
                <w:color w:val="000000"/>
                <w:lang w:val="uk-UA"/>
              </w:rPr>
              <w:t>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січня–липня</w:t>
            </w:r>
          </w:p>
          <w:p>
            <w:pPr>
              <w:pStyle w:val="Normal"/>
              <w:jc w:val="center"/>
              <w:rPr>
                <w:lang w:val="uk-UA" w:eastAsia="en-US"/>
              </w:rPr>
            </w:pPr>
            <w:r>
              <w:rPr>
                <w:color w:val="000000"/>
                <w:lang w:val="uk-UA"/>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4670,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363447,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8,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91223,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8,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931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9,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64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669,4</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049,9</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842,5</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32,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717,8</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677,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088,9</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677,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097,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04,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97,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855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5,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165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9,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16907,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6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108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04,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932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59,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77,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2,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6,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21,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13,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28,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87,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77,5</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1,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5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88,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036,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822,6</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64,1</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82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4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2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616,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1081,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37,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4,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0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44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00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9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7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2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9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91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09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5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0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704,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97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8,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9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08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52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9,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168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88,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16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9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8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9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0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6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4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93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0,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92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00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17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12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4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54,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8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3,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206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57978,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49,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4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31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5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262,0</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5</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6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69,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7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26,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91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9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12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36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172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235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7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3,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90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6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3126,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9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6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15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16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995,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1,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21,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51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7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941,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5,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1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7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9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8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1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56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93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37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7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5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3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18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8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6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7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9,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6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9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52,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6,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2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30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9,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0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22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88,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87,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7,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91,6</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Дата останньої модифікації 2</w:t>
    </w:r>
    <w:r>
      <w:rPr>
        <w:b/>
        <w:sz w:val="16"/>
        <w:szCs w:val="16"/>
        <w:lang w:val="en-US"/>
      </w:rPr>
      <w:t>0</w:t>
    </w:r>
    <w:r>
      <w:rPr>
        <w:b/>
        <w:sz w:val="16"/>
        <w:szCs w:val="16"/>
        <w:lang w:val="uk-UA"/>
      </w:rPr>
      <w:t>/09</w:t>
    </w:r>
    <w:r>
      <w:rPr>
        <w:b/>
        <w:sz w:val="16"/>
        <w:szCs w:val="16"/>
      </w:rPr>
      <w:t>/202</w:t>
    </w:r>
    <w:r>
      <w:rPr>
        <w:b/>
        <w:sz w:val="16"/>
        <w:szCs w:val="16"/>
        <w:lang w:val="uk-UA"/>
      </w:rPr>
      <w:t>3</w:t>
    </w:r>
  </w:p>
  <w:p>
    <w:pPr>
      <w:pStyle w:val="Footer"/>
      <w:jc w:val="right"/>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9-13T07:21:00Z</dcterms:modified>
  <cp:revision>2245</cp:revision>
  <dc:subject/>
  <dc:title>Географічна структура зовнішньої торгівлі товарами області</dc:title>
</cp:coreProperties>
</file>