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24"/>
          <w:szCs w:val="24"/>
          <w:lang w:val="uk-UA"/>
        </w:rPr>
      </w:pPr>
      <w:r>
        <w:rPr>
          <w:b/>
          <w:bCs/>
          <w:color w:val="000000"/>
          <w:kern w:val="2"/>
          <w:sz w:val="24"/>
          <w:szCs w:val="24"/>
          <w:lang w:val="uk-UA"/>
        </w:rPr>
        <w:t>Географічна структура зовнішньої торгівлі товарами області</w:t>
        <w:br/>
      </w:r>
      <w:r>
        <w:rPr>
          <w:b/>
          <w:color w:val="000000"/>
          <w:sz w:val="24"/>
          <w:szCs w:val="24"/>
          <w:lang w:val="uk-UA"/>
        </w:rPr>
        <w:t>у 2021 році</w:t>
        <w:b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319"/>
        <w:gridCol w:w="1153"/>
        <w:gridCol w:w="1318"/>
        <w:gridCol w:w="1341"/>
        <w:gridCol w:w="1101"/>
      </w:tblGrid>
      <w:tr>
        <w:trPr>
          <w:trHeight w:val="397" w:hRule="atLeast"/>
        </w:trPr>
        <w:tc>
          <w:tcPr>
            <w:tcW w:w="4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397" w:hRule="atLeast"/>
        </w:trPr>
        <w:tc>
          <w:tcPr>
            <w:tcW w:w="4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 СШ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% до </w:t>
            </w:r>
            <w:r>
              <w:rPr>
                <w:color w:val="000000"/>
              </w:rPr>
              <w:t>202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 СШ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399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678878,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,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530318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30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48559,1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встрал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164,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/>
            </w:pPr>
            <w:r>
              <w:rPr>
                <w:color w:val="000000"/>
              </w:rPr>
              <w:t>57,2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i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6004,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2231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3773,0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зербайджан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firstLine="257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222,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130,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73" w:firstLine="255"/>
              <w:jc w:val="right"/>
              <w:rPr>
                <w:color w:val="000000"/>
              </w:rPr>
            </w:pPr>
            <w:r>
              <w:rPr>
                <w:color w:val="000000"/>
              </w:rPr>
              <w:t>360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177,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1,3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бан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,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428,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жир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74,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374,7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Ангол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8,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138,3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en-US"/>
              </w:rPr>
              <w:t>Аргент</w:t>
            </w:r>
            <w:r>
              <w:rPr>
                <w:color w:val="000000"/>
                <w:lang w:val="uk-UA"/>
              </w:rPr>
              <w:t>ин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2670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127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3" w:firstLine="255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70,0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нгладеш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3172,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206,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3172,1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хрейн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льг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70"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31175,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348,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3"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2549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28625,6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русь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70" w:firstLine="257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197,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115,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70"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23566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257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227"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368,9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лгар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372,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188,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2281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firstLine="135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09,4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снія і Герцеговин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360,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127,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357,3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разил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179,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7,9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</w:rPr>
              <w:t>В'єтнам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619,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375,5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гінські Острови (США)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</w:rPr>
              <w:t>Вірмен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,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бон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їті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</w:rPr>
              <w:t>Гамб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376,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ab/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376,5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н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374,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374,6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віне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вінея-Бісау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нконг, Особливий адміністративний район Китаю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280,5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енланд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199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9,5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ец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9" w:leader="none"/>
              </w:tabs>
              <w:ind w:left="-57" w:firstLine="255"/>
              <w:jc w:val="right"/>
              <w:rPr>
                <w:color w:val="000000"/>
              </w:rPr>
            </w:pPr>
            <w:r>
              <w:rPr>
                <w:color w:val="000000"/>
              </w:rPr>
              <w:t>5251,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1106,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259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124,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4991,3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з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1708,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245,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1708,1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н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596,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325,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928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163,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2,6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ибуті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вадор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657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155,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7,1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ваторіальна Гвіне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softHyphen/>
              <w:t>–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ритре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стон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3374,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143,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1767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151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1607,0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Єгипет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13,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13,4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Ємен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,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,3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раїль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5929,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1033,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29,5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д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4136,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961,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79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/>
            </w:pPr>
            <w:r>
              <w:rPr>
                <w:color w:val="000000"/>
              </w:rPr>
              <w:t>123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57,5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донез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1008,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7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8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7,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0,4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рак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9,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9,3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ран (Ісламська Республіка)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257"/>
              <w:jc w:val="right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257"/>
              <w:jc w:val="right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257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257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257"/>
              <w:jc w:val="right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рланд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257"/>
              <w:jc w:val="right"/>
              <w:rPr>
                <w:color w:val="000000"/>
              </w:rPr>
            </w:pPr>
            <w:r>
              <w:rPr>
                <w:color w:val="000000"/>
              </w:rPr>
              <w:t>325,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257"/>
              <w:jc w:val="right"/>
              <w:rPr>
                <w:color w:val="000000"/>
              </w:rPr>
            </w:pPr>
            <w:r>
              <w:rPr>
                <w:color w:val="000000"/>
              </w:rPr>
              <w:t>2016,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257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257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257"/>
              <w:jc w:val="right"/>
              <w:rPr>
                <w:color w:val="000000"/>
              </w:rPr>
            </w:pPr>
            <w:r>
              <w:rPr>
                <w:color w:val="000000"/>
              </w:rPr>
              <w:t>316,0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сланд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804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227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         </w:t>
            </w:r>
            <w:r>
              <w:rPr>
                <w:color w:val="000000"/>
              </w:rPr>
              <w:t>131,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804,7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спан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600,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0,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308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227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         </w:t>
            </w:r>
            <w:r>
              <w:rPr>
                <w:color w:val="000000"/>
              </w:rPr>
              <w:t>128,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08,3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тал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482,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1905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227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         </w:t>
            </w:r>
            <w:r>
              <w:rPr>
                <w:color w:val="000000"/>
              </w:rPr>
              <w:t>194,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422,9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Йордан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,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,8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хстан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45,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6,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3,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85,9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бодж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ерун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над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7,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5,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186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0,9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ар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н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тай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11,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,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70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41,1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пр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лумбія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6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2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4,1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ори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го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2,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2,9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т-Д’</w:t>
            </w:r>
            <w:r>
              <w:rPr>
                <w:color w:val="000000"/>
                <w:lang w:val="en-US"/>
              </w:rPr>
              <w:t>Івуар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вейт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2,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3,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2,1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тв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/>
            </w:pPr>
            <w:r>
              <w:rPr>
                <w:color w:val="000000"/>
              </w:rPr>
              <w:t>2002,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7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54,7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тв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80,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563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983,1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бер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6,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6,4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iван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4,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4,6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в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8,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70,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8,3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хтенштейн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ксембург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вритан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8,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лайз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0,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6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3,5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лі Віддалені Острови СШ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льдіви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,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льт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рокко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2,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4,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5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7,4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ксик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23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23,6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дерланди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821,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1,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60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8,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960,9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меччин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58,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78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120,6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а Зеланд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,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6,2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рвег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3,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2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–</w:t>
            </w:r>
            <w:r>
              <w:rPr>
                <w:color w:val="000000"/>
              </w:rPr>
              <w:t>8809,7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Об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  <w:lang w:val="uk-UA"/>
              </w:rPr>
              <w:t>єднана Республіка Танзан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,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,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,2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Об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  <w:lang w:val="uk-UA"/>
              </w:rPr>
              <w:t>єднані Арабські Емірати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7,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0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3,8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ман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1,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4,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1,6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кистан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64,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,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3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61,4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у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вденна Африк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,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внічна Македон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3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ьщ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729,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723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06,3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ртугал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28,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,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6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22,9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Пуерто-Рико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спубліка Коре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3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58,9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спубліка Молдов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8,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8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6,0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сійська Федерац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6,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0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84,4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мун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35,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3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1,4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удівська Арав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3948,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481,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54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6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393,2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ятий Престол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б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43,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9,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13,5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ингапур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9,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,5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ваччин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0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44,1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вен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,7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малі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5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0,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,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6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4,0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ринам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6243,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16,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8785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17,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41,7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ьєра-Леоне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26,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26,0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джикистан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їланд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66,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35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31,0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йвань, Провінція Китаю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771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67,2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ніс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89,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31,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34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07,9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еччин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205,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61,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1317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98,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12,7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горщин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110,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86,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2533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54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23,3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збекистан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974,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00,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97,9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рерські Острови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06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07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6,6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ліппіни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68,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,4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лянд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53,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972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24,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8,8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ранц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6863,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72,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2414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46,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448,5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орват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х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667,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9574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65,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07,2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илі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364,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52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9,0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вейцар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639,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915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5,6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вец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,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9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93,3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ри-Ланк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</w:tr>
      <w:tr>
        <w:trPr>
          <w:trHeight w:val="22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поні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,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69,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7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55,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567" w:right="567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/>
    </w:pPr>
    <w:r>
      <w:rPr>
        <w:b/>
        <w:sz w:val="16"/>
        <w:szCs w:val="16"/>
        <w:lang w:val="uk-UA"/>
      </w:rPr>
      <w:t xml:space="preserve">Дата останньої модифікації </w:t>
    </w:r>
    <w:r>
      <w:rPr>
        <w:b/>
        <w:sz w:val="16"/>
        <w:szCs w:val="16"/>
        <w:lang w:val="en-US"/>
      </w:rPr>
      <w:t>01</w:t>
    </w:r>
    <w:r>
      <w:rPr>
        <w:b/>
        <w:sz w:val="16"/>
        <w:szCs w:val="16"/>
        <w:lang w:val="uk-UA"/>
      </w:rPr>
      <w:t>/0</w:t>
    </w:r>
    <w:r>
      <w:rPr>
        <w:b/>
        <w:sz w:val="16"/>
        <w:szCs w:val="16"/>
        <w:lang w:val="en-US"/>
      </w:rPr>
      <w:t>6</w:t>
    </w:r>
    <w:r>
      <w:rPr>
        <w:b/>
        <w:sz w:val="16"/>
        <w:szCs w:val="16"/>
        <w:lang w:val="uk-UA"/>
      </w:rPr>
      <w:t>/202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">
    <w:name w:val=" Знак Знак4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2:32:00Z</dcterms:created>
  <dc:creator>Администратор</dc:creator>
  <dc:description/>
  <cp:keywords/>
  <dc:language>en-US</dc:language>
  <cp:lastModifiedBy>Y.Mazurok</cp:lastModifiedBy>
  <cp:lastPrinted>2017-06-01T14:18:00Z</cp:lastPrinted>
  <dcterms:modified xsi:type="dcterms:W3CDTF">2022-06-01T12:12:00Z</dcterms:modified>
  <cp:revision>317</cp:revision>
  <dc:subject/>
  <dc:title>Географічна структура зовнішньої торгівлі товарами області</dc:title>
</cp:coreProperties>
</file>