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color w:val="000000"/>
          <w:sz w:val="24"/>
          <w:szCs w:val="24"/>
          <w:lang w:val="uk-UA"/>
        </w:rPr>
        <w:t>Товарна структура зовнішньої торгівлі області</w:t>
        <w:br/>
        <w:t>у 2021 році</w:t>
      </w:r>
      <w:r>
        <w:rPr/>
        <w:b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058"/>
        <w:gridCol w:w="901"/>
        <w:gridCol w:w="1506"/>
        <w:gridCol w:w="1057"/>
        <w:gridCol w:w="985"/>
        <w:gridCol w:w="1504"/>
      </w:tblGrid>
      <w:tr>
        <w:trPr>
          <w:trHeight w:val="397" w:hRule="exact"/>
        </w:trPr>
        <w:tc>
          <w:tcPr>
            <w:tcW w:w="3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од і назва товарів згідно з УКТ ЗЕД</w:t>
            </w:r>
          </w:p>
        </w:tc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Експорт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Імпорт</w:t>
            </w:r>
          </w:p>
        </w:tc>
      </w:tr>
      <w:tr>
        <w:trPr>
          <w:trHeight w:val="397" w:hRule="atLeast"/>
        </w:trPr>
        <w:tc>
          <w:tcPr>
            <w:tcW w:w="3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3" w:hanging="0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тис.дол. СШ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202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 обсягу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тис.дол. СШ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202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lang w:val="uk-UA"/>
              </w:rPr>
            </w:pPr>
            <w:r>
              <w:rPr>
                <w:b/>
                <w:bCs/>
                <w:color w:val="000000"/>
                <w:spacing w:val="-10"/>
                <w:lang w:val="uk-U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Усього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8878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530318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0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 xml:space="preserve">I. Живi тварини; продукти тваринного походження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78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19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33" w:right="-81" w:firstLine="425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1 живi твари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1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 м’ясо та їстівні субпродукт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31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571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8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1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 інші продукти тваринного походженн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 xml:space="preserve">II. Продукти рослинного походження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8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,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8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6 живі дерева та інші росли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7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 овочi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2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і плоди та горіх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0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 кава, ча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зерновi культур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19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насiння і плоди олійних росли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8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 шелак природни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рослинні матеріали для виготовленн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,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І.15 Жири та олії тваринного або рослинного походженн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5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V. Готові харчові продукт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04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5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продукти з м’яса, риб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6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 цукор і кондитерські вироби з цукр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 какао та продукти з ньо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val="uk-UA"/>
              </w:rPr>
              <w:t>19 готові продукти із зерн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7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 продукти переробки овочів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4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val="uk-UA"/>
              </w:rPr>
              <w:t>21 різні харчові продукт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тютюн і промислові замінники тютюн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V. Мiнеральнi продукт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9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910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сіль; сірка; землі та камінн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8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49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I. Продукція хімічної та пов`язаних з нею галузей промисловостi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6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702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 продукти неорганічної хімії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0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 органiчнi хімічні сполук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0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 фармацевтична продукці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 добрив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6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 екстракти дубильнi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8,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1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 ефiрнi олії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3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бiлковi речови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35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 порох і вибухові речови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 фотографічні або кінематографічні товар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 різноманітна хімічна продукці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5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87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54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 пластмаси, полімерні матеріал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3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75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 каучук, гум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9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III. Шкури необроблені, шкіра вичищен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 шкур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 вироби із шкiр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 натуральне та штучне хутр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X. Деревина і вироби з дереви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 деревина і вироби з дереви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42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45 корок та вироби з ньог</w:t>
            </w:r>
            <w:r>
              <w:rPr>
                <w:color w:val="000000"/>
                <w:lang w:val="uk-UA"/>
              </w:rPr>
              <w:t>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 вироби із солом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9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0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 маса з дереви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 папiр та карто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2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9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3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 вовн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 бавовн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 інші текстильні волокн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 нитки синтетичні або штучні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 синтетичні або штучні штапельнi волокн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 ват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 килим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 текстильнi матерiал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6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284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0 </w:t>
            </w:r>
            <w:r>
              <w:rPr>
                <w:color w:val="000000"/>
                <w:spacing w:val="-4"/>
                <w:lang w:val="uk-UA"/>
              </w:rPr>
              <w:t>трикотажні полотн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,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 іншi готовi текстильні вироб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8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XII. Взуття, головні убори, парасольк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 взутт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 головнi убор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 парасольк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val="uk-UA"/>
              </w:rPr>
              <w:t>67 оброблені пір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я та пу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XIII. Вироби з каменю, гіпсу, цемент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8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 вироби з каменю, гiпсу, цемент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4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 керамiчнi вироб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,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 скло та вироби із cкл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0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ІV. 71 Перли природні або культивовані, дорогоцінне або напівдорогоцінне камінн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8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9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XV. Недорогоцінні метали та вироби з ни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31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 чорнi метал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4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6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val="uk-UA"/>
              </w:rPr>
              <w:t>73 вироби з чорних металiв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6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2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 мiдь i вироби з неї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 алюмiнiй i вироби з ньо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1 </w:t>
            </w:r>
            <w:r>
              <w:rPr>
                <w:bCs/>
                <w:color w:val="000000"/>
                <w:lang w:val="uk-UA"/>
              </w:rPr>
              <w:t>іншi недорогоціннi метал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,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 інструменти, ножовi вироб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0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 іншi вироби з недорогоцінних металiв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5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414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412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val="uk-UA"/>
              </w:rPr>
              <w:t>84 реактори ядерні, котли, маши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0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79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val="uk-UA"/>
              </w:rPr>
              <w:t>85 електричнi маши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89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732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99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 залізничні локомотив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 засоби наземного транспорту, крiм залізнично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22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 літальні апарат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  <w:lang w:val="uk-UA"/>
              </w:rPr>
              <w:t xml:space="preserve"> судн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XVIII. Прилади та апарати оптичнi, фотографічні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4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9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 прилади та апарати оптичнi, фотографічні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1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8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 годинник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XX. Рiзнi промислові товар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78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28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 меблi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49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82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 іграшк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 рiзнi готовi вироб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, придбані в порта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567" w:right="567" w:gutter="0" w:header="0" w:top="567" w:footer="397" w:bottom="567"/>
      <w:pgNumType w:start="1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01</w:t>
    </w:r>
    <w:r>
      <w:rPr>
        <w:b/>
        <w:sz w:val="16"/>
        <w:szCs w:val="16"/>
        <w:lang w:val="uk-UA"/>
      </w:rPr>
      <w:t>/0</w:t>
    </w:r>
    <w:r>
      <w:rPr>
        <w:b/>
        <w:sz w:val="16"/>
        <w:szCs w:val="16"/>
        <w:lang w:val="en-US"/>
      </w:rPr>
      <w:t>6</w:t>
    </w:r>
    <w:r>
      <w:rPr>
        <w:b/>
        <w:sz w:val="16"/>
        <w:szCs w:val="16"/>
        <w:lang w:val="uk-UA"/>
      </w:rPr>
      <w:t>/202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Назва Знак"/>
    <w:qFormat/>
    <w:rPr>
      <w:sz w:val="28"/>
      <w:lang w:val="en-US" w:bidi="ar-SA"/>
    </w:rPr>
  </w:style>
  <w:style w:type="character" w:styleId="Style16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48:00Z</dcterms:created>
  <dc:creator>Администратор</dc:creator>
  <dc:description/>
  <cp:keywords/>
  <dc:language>en-US</dc:language>
  <cp:lastModifiedBy>Y.Mazurok</cp:lastModifiedBy>
  <dcterms:modified xsi:type="dcterms:W3CDTF">2022-06-01T12:13:00Z</dcterms:modified>
  <cp:revision>169</cp:revision>
  <dc:subject/>
  <dc:title>Товарна структура зовнішньої торгівлі області</dc:title>
</cp:coreProperties>
</file>